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haracter">
                  <wp:align>center</wp:align>
                </wp:positionH>
                <wp:positionV relativeFrom="line">
                  <wp:posOffset>179705</wp:posOffset>
                </wp:positionV>
                <wp:extent cx="457835" cy="685800"/>
                <wp:effectExtent l="635" t="63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920" cy="685800"/>
                          <a:chOff x="0" y="0"/>
                          <a:chExt cx="45792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680" y="579240"/>
                            <a:ext cx="189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60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0"/>
                            <a:ext cx="451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6480"/>
                            <a:ext cx="1152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48888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579240"/>
                            <a:ext cx="1893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6360"/>
                            <a:ext cx="338400" cy="5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500400"/>
                            <a:ext cx="874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74160"/>
                            <a:ext cx="576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78840"/>
                            <a:ext cx="10476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54240"/>
                            <a:ext cx="41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50200"/>
                            <a:ext cx="514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30600"/>
                            <a:ext cx="24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34920"/>
                            <a:ext cx="234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250920"/>
                            <a:ext cx="522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54240"/>
                            <a:ext cx="41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74160"/>
                            <a:ext cx="1054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80640"/>
                            <a:ext cx="504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502920"/>
                            <a:ext cx="871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46400"/>
                            <a:ext cx="39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78800"/>
                            <a:ext cx="43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3160"/>
                            <a:ext cx="15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443880"/>
                            <a:ext cx="33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508680"/>
                            <a:ext cx="342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5440"/>
                            <a:ext cx="37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86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05440"/>
                            <a:ext cx="399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37880"/>
                            <a:ext cx="464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37880"/>
                            <a:ext cx="57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7512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331560"/>
                            <a:ext cx="331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30320"/>
                            <a:ext cx="5220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0392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475560"/>
                            <a:ext cx="658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400680"/>
                            <a:ext cx="5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40068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403920"/>
                            <a:ext cx="54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448200"/>
                            <a:ext cx="11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449640"/>
                            <a:ext cx="39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480600"/>
                            <a:ext cx="43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45680"/>
                            <a:ext cx="147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445680"/>
                            <a:ext cx="34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10480"/>
                            <a:ext cx="349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07240"/>
                            <a:ext cx="38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5104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50724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39680"/>
                            <a:ext cx="475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9680"/>
                            <a:ext cx="576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7800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34080"/>
                            <a:ext cx="34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1400"/>
                            <a:ext cx="5328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644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78080"/>
                            <a:ext cx="65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03920"/>
                            <a:ext cx="5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392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406440"/>
                            <a:ext cx="550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449640"/>
                            <a:ext cx="11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339120"/>
                            <a:ext cx="781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428040"/>
                            <a:ext cx="49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319320"/>
                            <a:ext cx="439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39120"/>
                            <a:ext cx="49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425520"/>
                            <a:ext cx="42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05pt;margin-top:14.15pt;width:36.1pt;height:54.05pt" coordorigin="-361,283" coordsize="722,1081">
                <v:rect id="shape_0" stroked="f" o:allowincell="f" style="position:absolute;left:-361;top:283;width:719;height:1079;mso-wrap-style:none;v-text-anchor:middle;mso-position-horizontal:center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-297;top:1195;width:298;height:164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-361;top:1054;width:72;height:15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-361;top:283;width:17;height:771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-351;top:283;width:710;height:1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341;top:293;width:17;height:761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285;top:1053;width:72;height:15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-5;top:1195;width:297;height:16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-268;top:340;width:532;height:941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-136;top:1071;width:137;height:212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-272;top:1071;width:139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-272;top:400;width:8;height:676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-271;top:407;width:164;height:44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-163;top:841;width:65;height:11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-103;top:677;width:80;height:27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-35;top:331;width:37;height:34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-4;top:338;width:36;height:341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20;top:678;width:81;height:27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97;top:841;width:64;height:116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104;top:400;width:165;height:445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262;top:410;width:7;height:670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125;top:1071;width:139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-3;top:1075;width:136;height:209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29;top:986;width:62;height:53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29;top:1037;width:68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73;top:981;width:23;height:59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25;top:982;width:52;height:6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28;top:1084;width:53;height:107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23;top:1079;width:58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23;top:1084;width:8;height:11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25;top:1079;width:62;height:116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152;top:500;width:72;height:379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221;top:500;width:8;height:38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191;top:874;width:33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147;top:805;width:51;height:7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147;top:488;width:81;height:321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119;top:919;width:108;height:116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128;top:1032;width:103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224;top:914;width:8;height:121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190;top:914;width:37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113;top:919;width:85;height:74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115;top:989;width:17;height:51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-92;top:991;width:61;height:53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-98;top:1040;width:67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-97;top:985;width:22;height:60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-79;top:985;width:53;height:6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-83;top:1087;width:54;height:107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-83;top:1082;width:59;height:9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-33;top:1087;width:8;height:11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-88;top:1082;width:61;height:116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-226;top:503;width:74;height:379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-231;top:503;width:8;height:384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-226;top:878;width:33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-201;top:809;width:53;height:7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-231;top:490;width:83;height:322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-229;top:923;width:108;height:116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-233;top:1036;width:102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-233;top:919;width:7;height:120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-229;top:919;width:37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-200;top:923;width:86;height:74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-133;top:991;width:17;height:5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-62;top:817;width:122;height:181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-75;top:957;width:77;height:4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-66;top:786;width:68;height:179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-5;top:817;width:77;height:14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-5;top:953;width:66;height:59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FFFFFF"/>
          <w:lang w:val="uk-UA"/>
        </w:rPr>
        <w:t>0</w:t>
      </w:r>
    </w:p>
    <w:p>
      <w:pPr>
        <w:pStyle w:val="Normal"/>
        <w:jc w:val="center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jc w:val="center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ЧЕРНЯХІВСЬКА РАЙОНН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ОЗПОРЯДЖЕННЯ 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голови районної ради 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від 08.02.2019  року № _____   </w:t>
      </w:r>
    </w:p>
    <w:p>
      <w:pPr>
        <w:pStyle w:val="Normal"/>
        <w:shd w:fill="FFFFFF" w:val="clear"/>
        <w:rPr>
          <w:rFonts w:ascii="Verdana" w:hAnsi="Verdana" w:cs="Verdana"/>
          <w:b/>
          <w:b/>
          <w:bCs/>
          <w:color w:val="000000"/>
          <w:sz w:val="28"/>
          <w:lang w:val="uk-UA"/>
        </w:rPr>
      </w:pPr>
      <w:r>
        <w:rPr>
          <w:rFonts w:cs="Verdana" w:ascii="Verdana" w:hAnsi="Verdana"/>
          <w:b/>
          <w:bCs/>
          <w:color w:val="000000"/>
          <w:sz w:val="28"/>
          <w:lang w:val="uk-UA"/>
        </w:rPr>
      </w:r>
    </w:p>
    <w:p>
      <w:pPr>
        <w:pStyle w:val="Normal"/>
        <w:shd w:fill="FFFFFF" w:val="clea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</w:rPr>
        <w:t>Про створення комісі</w:t>
      </w:r>
      <w:r>
        <w:rPr>
          <w:bCs/>
          <w:color w:val="000000"/>
          <w:sz w:val="28"/>
          <w:szCs w:val="28"/>
          <w:lang w:val="uk-UA"/>
        </w:rPr>
        <w:t>ї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</w:rPr>
        <w:t xml:space="preserve">для проведення стандартизованої 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>оцінки нерухомого майна</w:t>
      </w:r>
      <w:r>
        <w:rPr>
          <w:sz w:val="28"/>
          <w:szCs w:val="28"/>
        </w:rPr>
        <w:t xml:space="preserve">, за адресою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ул.Коростенська, 76, смт.Черняхів 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120" w:after="1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      </w:t>
      </w:r>
      <w:r>
        <w:rPr>
          <w:color w:val="000000"/>
          <w:sz w:val="28"/>
          <w:szCs w:val="28"/>
          <w:lang w:val="uk-UA"/>
        </w:rPr>
        <w:tab/>
        <w:t xml:space="preserve">Відповідно до ст. 55 Закону України «Про місцеве самоврядування в Україні» , </w:t>
      </w:r>
      <w:r>
        <w:rPr>
          <w:color w:val="000000"/>
          <w:sz w:val="28"/>
          <w:szCs w:val="28"/>
          <w:lang w:val="uk-UA" w:eastAsia="uk-UA"/>
        </w:rPr>
        <w:t xml:space="preserve">Постанови Кабінету Міністрів України  № 1891 від 10.12.2003 р. «Про затвердження Методики  оцінки майна», Положення про порядок управління </w:t>
      </w:r>
      <w:r>
        <w:rPr>
          <w:sz w:val="28"/>
          <w:szCs w:val="28"/>
          <w:lang w:val="uk-UA"/>
        </w:rPr>
        <w:t xml:space="preserve">об’єктами спільної власності територіальних громад сіл, селищ району, затвердженого рішенням районної ради від 25.03.2011 р.: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  <w:lang w:val="uk-UA"/>
        </w:rPr>
        <w:t>Утворити комісію д</w:t>
      </w:r>
      <w:r>
        <w:rPr>
          <w:color w:val="000000"/>
          <w:sz w:val="28"/>
          <w:szCs w:val="28"/>
        </w:rPr>
        <w:t xml:space="preserve">ля проведення стандартизованої оцінки </w:t>
      </w:r>
      <w:r>
        <w:rPr>
          <w:color w:val="000000"/>
          <w:sz w:val="28"/>
          <w:szCs w:val="28"/>
          <w:lang w:eastAsia="uk-UA"/>
        </w:rPr>
        <w:t xml:space="preserve">нерухомого майна (приміщень, у яких на час реформування розташовувалася редакція районної газети «Нове життя»),   розміщеного за адресою: Житомирська область, Черняхівський район, смт.Черняхів, вул.Коростенська 76, </w:t>
      </w:r>
      <w:r>
        <w:rPr>
          <w:color w:val="000000"/>
          <w:sz w:val="28"/>
          <w:szCs w:val="28"/>
        </w:rPr>
        <w:t xml:space="preserve">за вартістю на підставі даних бухгалтерського обліку </w:t>
      </w:r>
      <w:r>
        <w:rPr>
          <w:color w:val="000000"/>
          <w:sz w:val="28"/>
          <w:szCs w:val="28"/>
          <w:lang w:val="uk-UA"/>
        </w:rPr>
        <w:t xml:space="preserve">реформованого КВПП «Редакція газети «Нове життя» </w:t>
      </w:r>
      <w:r>
        <w:rPr>
          <w:color w:val="000000"/>
          <w:sz w:val="28"/>
          <w:szCs w:val="28"/>
        </w:rPr>
        <w:t xml:space="preserve">з метою подальшої </w:t>
      </w:r>
      <w:r>
        <w:rPr>
          <w:color w:val="000000"/>
          <w:sz w:val="28"/>
          <w:szCs w:val="28"/>
          <w:lang w:val="uk-UA"/>
        </w:rPr>
        <w:t xml:space="preserve">його </w:t>
      </w:r>
      <w:r>
        <w:rPr>
          <w:color w:val="000000"/>
          <w:sz w:val="28"/>
          <w:szCs w:val="28"/>
        </w:rPr>
        <w:t>передачі</w:t>
      </w:r>
      <w:r>
        <w:rPr>
          <w:color w:val="000000"/>
          <w:sz w:val="28"/>
          <w:szCs w:val="28"/>
          <w:lang w:val="uk-UA"/>
        </w:rPr>
        <w:t xml:space="preserve"> на баланс  Черняхівської районної ради, а саме: 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нежитлового приміщення, загальною площею 191,9 кв.м.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підсобного приміщення, загальною площею 10,5 кв.м.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підсобного приміщення, загальною площею 16,6 кв.м.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гаражу, загальною площею 19,5 кв.м.</w:t>
      </w:r>
    </w:p>
    <w:p>
      <w:pPr>
        <w:pStyle w:val="Normal"/>
        <w:shd w:fill="FFFFFF" w:val="clear"/>
        <w:spacing w:before="120" w:after="120"/>
        <w:ind w:left="708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Затвердити склад комісії згідно з додатком  (додається).</w:t>
      </w:r>
    </w:p>
    <w:p>
      <w:pPr>
        <w:pStyle w:val="Style16"/>
        <w:ind w:left="0" w:firstLine="708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Комісії за результатами проведення стандартизованої оцінки скласти акт оцінки нерухомого майна та подати його на затвердження сесії районної ради.</w:t>
      </w:r>
    </w:p>
    <w:p>
      <w:pPr>
        <w:pStyle w:val="Style16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Контроль за виконанням розпорядження покласти на заступника голови ради Троценка В.Р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ди                                                                        І.П.Бовсунівський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lang w:val="uk-UA"/>
        </w:rPr>
      </w:pPr>
      <w:r>
        <w:rPr>
          <w:lang w:val="uk-UA"/>
        </w:rPr>
        <w:t xml:space="preserve">Додаток </w:t>
      </w:r>
    </w:p>
    <w:p>
      <w:pPr>
        <w:pStyle w:val="Normal"/>
        <w:ind w:left="6237" w:hanging="0"/>
        <w:jc w:val="both"/>
        <w:rPr/>
      </w:pPr>
      <w:r>
        <w:rPr>
          <w:lang w:val="uk-UA"/>
        </w:rPr>
        <w:t xml:space="preserve">до розпорядження № ____        від 08.02.2019 р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/>
        </w:rPr>
        <w:t>комісії д</w:t>
      </w:r>
      <w:r>
        <w:rPr>
          <w:b/>
          <w:color w:val="000000"/>
          <w:sz w:val="28"/>
          <w:szCs w:val="28"/>
        </w:rPr>
        <w:t xml:space="preserve">ля проведення стандартизованої оцінки </w:t>
      </w:r>
      <w:r>
        <w:rPr>
          <w:b/>
          <w:color w:val="000000"/>
          <w:sz w:val="28"/>
          <w:szCs w:val="28"/>
          <w:lang w:eastAsia="uk-UA"/>
        </w:rPr>
        <w:t>нерухомого майн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eastAsia="uk-UA"/>
        </w:rPr>
        <w:t>(приміщень, у яких на час реформування розташовувалас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eastAsia="uk-UA"/>
        </w:rPr>
        <w:t>редакція районної газети «Нове життя»),</w:t>
      </w:r>
      <w:r>
        <w:rPr>
          <w:b/>
          <w:color w:val="000000"/>
          <w:sz w:val="28"/>
          <w:szCs w:val="28"/>
          <w:lang w:val="uk-UA" w:eastAsia="uk-UA"/>
        </w:rPr>
        <w:t>розміщеного за адресою: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eastAsia="uk-UA"/>
        </w:rPr>
        <w:t>Черняхівський район, смт.Черняхів, вул.Коростенська 76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977"/>
        <w:gridCol w:w="6095"/>
      </w:tblGrid>
      <w:tr>
        <w:trPr/>
        <w:tc>
          <w:tcPr>
            <w:tcW w:w="852" w:type="dxa"/>
            <w:tcBorders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Троценко </w:t>
            </w:r>
          </w:p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Володимир Романович </w:t>
            </w:r>
          </w:p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голова комісії, заступник голови районної ради 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Іваницька Людмила Миколаївна </w:t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секретар комісії, завідуюча відділом з питань спільної власності територіальних громад  виконавчого апарату районної ради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Войтович </w:t>
            </w:r>
          </w:p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Ірина Петрівна </w:t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завідуюча організаційним відділом виконавчого апарату районної ради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Довжаниця </w:t>
            </w:r>
          </w:p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Олена Григорівна </w:t>
            </w:r>
          </w:p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головний бухгалтер районної ради 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5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Дейнеко </w:t>
            </w:r>
          </w:p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Тетяна Вікторівна </w:t>
            </w:r>
          </w:p>
        </w:tc>
        <w:tc>
          <w:tcPr>
            <w:tcW w:w="6095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ind w:left="720" w:right="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ловний спеціаліст з питань зв’язків з територіальними громадами, органами місцевого самоврядування і місцевою держадміністрацією та з питань адміністративно-територіального устрою виконавчого апарату районної ради 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аступник голови ради                                                                           В.Р.Троценко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right" w:pos="4149" w:leader="none"/>
      </w:tabs>
      <w:jc w:val="center"/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2"/>
    <w:qFormat/>
    <w:rPr>
      <w:b/>
      <w:bCs/>
      <w:sz w:val="40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4">
    <w:name w:val="Основной текст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5" w:hanging="0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5:01:00Z</dcterms:created>
  <dc:creator>Admin</dc:creator>
  <dc:description/>
  <cp:keywords/>
  <dc:language>en-US</dc:language>
  <cp:lastModifiedBy>2</cp:lastModifiedBy>
  <cp:lastPrinted>2019-01-24T08:39:00Z</cp:lastPrinted>
  <dcterms:modified xsi:type="dcterms:W3CDTF">2019-02-06T13:10:00Z</dcterms:modified>
  <cp:revision>9</cp:revision>
  <dc:subject/>
  <dc:title/>
</cp:coreProperties>
</file>