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та знятт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з контролю рішення 35-ої сесії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16.10.2015 року «Про район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цільову  соціальну  Програму  протидії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ВІЛ-інфекції/СНІДу  на  2015-2018 роки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директора районного центру соціальних служб для сім’ї, дітей та молоді  Дзюблик С.М.  про виконання районної  цільової Програми протидії ВІЛ-інфекції/СНІДу на 2015-2018 рр.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1. Інформацію директора районного центру соціальних служб  для сім’ї, дітей та молоді Дзюблик С.М.  про виконання районної  цільової Програми протидії ВІЛ-інфекції/СНІДу на 2015-2018 рр. прийняти до відома.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 Зняти з контролю рішення 35-ої сесії районної ради УІ скликання від 16.10.2015 р. «Про районну цільову Програму протидії ВІЛ-інфекції/СНІДу на 2015-2018 рр.»</w:t>
      </w:r>
      <w:r>
        <w:rPr>
          <w:i/>
          <w:sz w:val="28"/>
          <w:szCs w:val="28"/>
          <w:lang w:val="uk-UA"/>
        </w:rPr>
        <w:t xml:space="preserve">. (проект рішення додається). </w:t>
      </w:r>
    </w:p>
    <w:p>
      <w:pPr>
        <w:pStyle w:val="TextBody"/>
        <w:spacing w:lineRule="atLeast" w:line="240"/>
        <w:ind w:firstLine="720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6:00Z</dcterms:created>
  <dc:creator>Владимир</dc:creator>
  <dc:description/>
  <dc:language>en-US</dc:language>
  <cp:lastModifiedBy>2</cp:lastModifiedBy>
  <cp:lastPrinted>2019-02-20T09:01:00Z</cp:lastPrinted>
  <dcterms:modified xsi:type="dcterms:W3CDTF">2019-02-20T07:03:00Z</dcterms:modified>
  <cp:revision>5</cp:revision>
  <dc:subject/>
  <dc:title/>
</cp:coreProperties>
</file>