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15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від  28.03.2017 року «Про районн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граму розвит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центральної районної бібліотеки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як інформаційного і культурного центру </w:t>
      </w:r>
    </w:p>
    <w:p>
      <w:pPr>
        <w:pStyle w:val="TextBody"/>
        <w:spacing w:lineRule="atLeast" w:line="240"/>
        <w:rPr/>
      </w:pPr>
      <w:r>
        <w:rPr>
          <w:szCs w:val="28"/>
        </w:rPr>
        <w:t>Черняхівського району на 2017- 2019 роки»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директора Черняхівської центральної районної бібліотеки Чорноморець Р.А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Інформацію директора Черняхівської центральної районної бібліотеки Чорноморець Р.А. про виконання районної Програми розвитку центральної районної бібліотеки, як інформаційного і культурного центру Черняхівського району на 2017- 2019 роки</w:t>
      </w:r>
      <w:r>
        <w:rPr>
          <w:sz w:val="28"/>
          <w:szCs w:val="28"/>
          <w:shd w:fill="FFFFFF" w:val="clear"/>
          <w:lang w:val="uk-UA"/>
        </w:rPr>
        <w:t xml:space="preserve"> прийняти до відом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Черняхівській центральній районній бібліотеці (Чорноморець Р.А.) в подальшому вживати заходів щод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оповнення бібліотечного фонд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провадження інноваційних форм культурно-просвітницької діяльності бібліоте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100" w:after="1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забезпечення доступу читачів до світового інформаційного простор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безпечення належного стану збереження бібліотечного фонду. 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щорічно передбачати в районному бюджеті кошти, в межах фінансових можливостей, на реалізацію заходів відповід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4:00Z</dcterms:created>
  <dc:creator>Владимир</dc:creator>
  <dc:description/>
  <dc:language>en-US</dc:language>
  <cp:lastModifiedBy>2</cp:lastModifiedBy>
  <cp:lastPrinted>2019-02-20T11:46:00Z</cp:lastPrinted>
  <dcterms:modified xsi:type="dcterms:W3CDTF">2019-02-20T09:57:00Z</dcterms:modified>
  <cp:revision>3</cp:revision>
  <dc:subject/>
  <dc:title/>
</cp:coreProperties>
</file>