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26.12.2018  року  № _____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еукладання  договору суборен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  з Політичною партіє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НАРОДНИЙ ФРОНТ»  на новий строк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 розглянувши клопотання РК РЕП № 107  від 21.12.2018 р.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годити Районному комунальному ремонтно-експлуатаційному підприємству переукладання з політичною партією «НАРОДНИЙ ФРОНТ» (код ЄДРПОУ 39181335) договору суборенди приміщення, за адресою: смт.Черняхів, майдан Рад, 1 (кімната № 4  на першому поверсі адмінбудівлі районної ради), загальною площею 13,75 кв.м., для розміщення офісу з місячною платою за суборенду 347,55 грн. (триста сорок сім гривень 55 копійок) строком на 9 місяців (до 30.08.2018 р.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політичною партією «НАРОДНИЙ ФРОНТ»   договір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ередбачити відповідні умови найму на його використання</w:t>
      </w:r>
      <w:r>
        <w:rPr>
          <w:sz w:val="28"/>
          <w:szCs w:val="28"/>
          <w:lang w:val="uk-UA"/>
        </w:rPr>
        <w:t>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29:00Z</dcterms:created>
  <dc:creator>Admin</dc:creator>
  <dc:description/>
  <cp:keywords/>
  <dc:language>en-US</dc:language>
  <cp:lastModifiedBy>2</cp:lastModifiedBy>
  <cp:lastPrinted>2018-12-27T16:24:00Z</cp:lastPrinted>
  <dcterms:modified xsi:type="dcterms:W3CDTF">2018-12-27T15:05:00Z</dcterms:modified>
  <cp:revision>6</cp:revision>
  <dc:subject/>
  <dc:title/>
</cp:coreProperties>
</file>