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5449365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>ять дев</w:t>
            </w:r>
            <w:r>
              <w:rPr>
                <w:szCs w:val="28"/>
                <w:lang w:val="ru-RU"/>
              </w:rPr>
              <w:t>’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01 берез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9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19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6 лютого 2019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460 800 гривень вільних залишків бюджетних коштів загального фонду районного бюджету.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у рішення районної ради від 21.12.2018 року „Про районний бюджет на 2019 рік”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У назві рішення після слів „районний бюджет” додати слова „Черняхівського району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Підпункт 1) пункту 1 викласти в такій редакції: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районного бюджету у сумі 221 318 039 гривень, у тому числі доходи загального фонду районного бюджету – 219 449 539 гривень та доходи спеціального фонду районного бюджету – 1 868 500 гривень, згідно з  додатком 1 до рішенн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інші субвенції з місцевих бюджетів до районного бюджету згідно з додатком 1.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 підпункті 2) пункту 1 цифри 218 039 933 гривень, 216 456 433 гривень, 1 583 500 гривень замінити, відповідно, цифрами  222 778 839 гривень, 218 729 139 гривень, 4 049 700 гривень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720 000,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2.5. Пункт 1 доповнити підпунктами</w:t>
      </w:r>
      <w:r>
        <w:rPr>
          <w:sz w:val="28"/>
          <w:szCs w:val="28"/>
          <w:lang w:val="uk-UA"/>
        </w:rPr>
        <w:t xml:space="preserve"> 5), 6)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720 400 гр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 181 20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>130 000 гривень;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1 460 80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19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згідно з додат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, у сумі </w:t>
      </w:r>
      <w:r>
        <w:rPr>
          <w:sz w:val="28"/>
          <w:szCs w:val="28"/>
          <w:lang w:val="uk-UA"/>
        </w:rPr>
        <w:t>2 181 200 гривень</w:t>
      </w:r>
      <w:r>
        <w:rPr>
          <w:sz w:val="28"/>
          <w:szCs w:val="28"/>
        </w:rPr>
        <w:t xml:space="preserve">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130 0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. викласти в такій редакції 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на 2019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згідно з додатком 3, у тому числі інші субвенції з районного бюджету місцевим бюджетам у розрізі призначень, згідно з додатком 3.1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4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ї з місцевого бюджету державному бюджету на виконання програм соціально-економічного розвитку регіонів на 2019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убвенції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на 2019 рік, згідно з додатком 3.3 до рішення. </w:t>
      </w:r>
    </w:p>
    <w:p>
      <w:pPr>
        <w:pStyle w:val="Style15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7. У пункті 6 цифру 674 800 гривень замінити, відповідно, цифрою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00 910</w:t>
      </w:r>
      <w:r>
        <w:rPr>
          <w:sz w:val="28"/>
          <w:szCs w:val="28"/>
        </w:rPr>
        <w:t xml:space="preserve">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8. Пункт 7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Установити, що у загальному фонді районного бюджету на 2019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1) до доходів загального фонду районного бюджету належать доходи, визначені статтею 64</w:t>
      </w:r>
      <w:r>
        <w:rPr>
          <w:rStyle w:val="Appleconvertedspace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color w:val="000000"/>
          <w:sz w:val="28"/>
          <w:szCs w:val="28"/>
        </w:rPr>
        <w:t>, та трансферти, визначені статтею 97,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2) джерелами формування у частині фінансування є надходження, визначені частиною 1 статті 72</w:t>
      </w:r>
      <w:r>
        <w:rPr>
          <w:rStyle w:val="Appleconvertedspace"/>
          <w:color w:val="000000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color w:val="000000"/>
          <w:sz w:val="28"/>
          <w:szCs w:val="28"/>
        </w:rPr>
        <w:t>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ункт 8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8. Установити, що джерелами формування спеціального фонду районного  бюджету на 2019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1) у частині доходів є надходження, визначені пунктом 6 частини 1 статті 69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юджетного кодексу України та трансферти, визначені статтею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2) у частині фінансування є надходження, визначені пунктом 10 частини 1 статті 71 та частиною 2 статті 72 Бюджетного кодексу України”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10.  У підпункті 3) пункту 12 цифри 2019 замінити цифрами 2020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11. Пункт 20 рішення вважати пунктом 2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12. Рішення доповнити пунктом 20 наступного змісту:</w:t>
      </w:r>
    </w:p>
    <w:p>
      <w:pPr>
        <w:pStyle w:val="Style15"/>
        <w:shd w:fill="FFFFFF" w:val="clear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 xml:space="preserve">Районній раді забезпечити публікацію цього рішення не пізніше ніж через 10 днів з дня його прийняття в районній газеті </w:t>
      </w:r>
      <w:r>
        <w:rPr>
          <w:sz w:val="28"/>
          <w:szCs w:val="28"/>
        </w:rPr>
        <w:t>„</w:t>
      </w:r>
      <w:r>
        <w:rPr>
          <w:sz w:val="28"/>
          <w:szCs w:val="28"/>
        </w:rPr>
        <w:t>Нове життя</w:t>
      </w:r>
      <w:r>
        <w:rPr>
          <w:sz w:val="28"/>
          <w:szCs w:val="28"/>
        </w:rPr>
        <w:t>””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Це рішення набирає чинності з 1 березня 2019 року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5 викласти у новій редакції та доповнити рішення додатками 3.2, 3.3, 6, 7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0:00Z</dcterms:created>
  <dc:creator>bud3</dc:creator>
  <dc:description/>
  <cp:keywords/>
  <dc:language>en-US</dc:language>
  <cp:lastModifiedBy>Admin</cp:lastModifiedBy>
  <cp:lastPrinted>2019-03-04T10:51:00Z</cp:lastPrinted>
  <dcterms:modified xsi:type="dcterms:W3CDTF">2019-03-04T08:51:00Z</dcterms:modified>
  <cp:revision>8</cp:revision>
  <dc:subject/>
  <dc:title>                                                                            СХВАЛЕНО</dc:title>
</cp:coreProperties>
</file>