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9701521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дев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01 берез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6 лютого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460 800 гривень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рішення районної ради від 21.12.2018 року „Про районний бюджет на 2019 рік”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назві рішення після слів „районний бюджет” додати слова „Черняхівського район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Підпункт 1) пункту 1 викласти в такій редакції: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районного бюджету у сумі 221 318 039 гривень, у тому числі доходи загального фонду районного бюджету – 219 449 539 гривень та доходи спеціального фонду районного бюджету – 1 868 500 гривень, згідно з  додатком 1 до рішенн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інші субвенції з місцевих бюджетів до районного бюджету згідно з додатком 1.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 підпункті 2) пункту 1 цифри 218 039 933 гривень, 216 456 433 гривень, 1 583 500 гривень замінити, відповідно, цифрами  222 778 839 гривень, 218 729 139 гривень, 4 049 700 гривень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720 000,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2.5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720 400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181 20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>130 000 гривень;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1 460 80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19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, у сумі </w:t>
      </w:r>
      <w:r>
        <w:rPr>
          <w:sz w:val="28"/>
          <w:szCs w:val="28"/>
          <w:lang w:val="uk-UA"/>
        </w:rPr>
        <w:t>2 181 200 гривень</w:t>
      </w:r>
      <w:r>
        <w:rPr>
          <w:sz w:val="28"/>
          <w:szCs w:val="28"/>
        </w:rPr>
        <w:t xml:space="preserve">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30 0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. викласти в такій редакції 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а 2019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згідно з додатком 3, у тому числі інші субвенції з районного бюджету місцевим бюджетам у розрізі призначень, згідно з додатком 3.1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ї з місцевого бюджету державному бюджету на виконання програм соціально-економічного розвитку регіонів на 2019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убвенції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на 2019 рік, згідно з додатком 3.3 до рішення. </w:t>
      </w:r>
    </w:p>
    <w:p>
      <w:pPr>
        <w:pStyle w:val="Style15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7. У пункті 6 цифру 674 800 гривень замінити, відповідно, цифро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00 910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8. Пункт 7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становити, що у загальному фонді районного бюджету на 2019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8. Установити, що джерелами формування спеціального фонду районного  бюджету на 2019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0.  У підпункті 3) пункту 12 цифри 2019 замінити цифрами 2020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1. Пункт 20 рішення вважати пунктом 2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2. Рішення доповнити пунктом 20 наступного змісту:</w:t>
      </w:r>
    </w:p>
    <w:p>
      <w:pPr>
        <w:pStyle w:val="Style15"/>
        <w:shd w:fill="FFFFFF" w:val="clear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 xml:space="preserve">Районній раді забезпечити публікацію цього рішення не пізніше ніж через 10 днів з дня його прийняття в районній газеті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Нове життя</w:t>
      </w:r>
      <w:r>
        <w:rPr>
          <w:sz w:val="28"/>
          <w:szCs w:val="28"/>
        </w:rPr>
        <w:t>””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Це рішення набирає чинності з 1 берез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5 викласти у новій редакції та доповнити рішення додатками 3.2, 3.3, 6, 7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19-03-04T10:51:00Z</cp:lastPrinted>
  <dcterms:modified xsi:type="dcterms:W3CDTF">2019-03-04T08:51:00Z</dcterms:modified>
  <cp:revision>8</cp:revision>
  <dc:subject/>
  <dc:title>                                                                            СХВАЛЕНО</dc:title>
</cp:coreProperties>
</file>