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17568688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9 лютого</w:t>
      </w:r>
      <w:r>
        <w:rPr>
          <w:szCs w:val="28"/>
        </w:rPr>
        <w:t xml:space="preserve"> </w:t>
      </w:r>
      <w:r>
        <w:rPr>
          <w:szCs w:val="28"/>
          <w:lang w:val="ru-RU"/>
        </w:rPr>
        <w:t>2019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комендації щодо розгляду питання про цільову Програму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творення та забезпечення діяльності районного територіального центру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тування та соціальної підтримк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на базі Черняхівського  районного військового комісаріату Житомирської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і на 2019-2020 ро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ідповідно ст. 47 Закону України «Про місцеве самоврядування в Україні», заслухавши та обговоривши інформацію провідного спеціаліста командування Черняхівського районного військового комісаріату Нікончук Ніни Володимирівни, виступи депутатів з даного питанн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розглянувши клопотання районної державної адміністрації за </w:t>
      </w:r>
      <w:r>
        <w:rPr>
          <w:rFonts w:cs="Segoe UI Symbol" w:ascii="Segoe UI Symbol" w:hAnsi="Segoe UI Symbol"/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 150/2 від 24.01.2019 року з метою забезпечення прозорості в системі надання послуг військовослужбовцям, резервістам, військовозобов’язаним, ветеранам війни та військової служби, пенсіонерам з числа військовослужбовців Збройних Сил України та членам їх сімей, удосконалення порядку комплектування військ (сил) особовим складом та організації оборонно-мобілізаційної робот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Style17"/>
        <w:spacing w:before="0" w:after="0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ує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Інформацію </w:t>
      </w:r>
      <w:r>
        <w:rPr>
          <w:rFonts w:eastAsia="Times New Roman"/>
          <w:sz w:val="28"/>
          <w:szCs w:val="28"/>
        </w:rPr>
        <w:t xml:space="preserve">провідного спеціаліста командування Черняхівського районного військового комісаріату Нікончук Н. В. прийняти </w:t>
      </w:r>
      <w:r>
        <w:rPr>
          <w:sz w:val="28"/>
          <w:szCs w:val="28"/>
          <w:lang w:val="uk-UA"/>
        </w:rPr>
        <w:t>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цільову Програ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та забезпечення діяльності районного територіального центр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тування та соціальної підтрим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азі Черняхівського  районного військового комісаріату Житомир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 на 2019-2020 роки ( додається)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та сільським, селищним радам   передбачати в межах фінансових можливостей кошти для реалізації заходів  даної Програми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29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Про </w:t>
      </w:r>
      <w:r>
        <w:rPr>
          <w:sz w:val="28"/>
          <w:szCs w:val="28"/>
          <w:lang w:val="uk-UA"/>
        </w:rPr>
        <w:t>цільову Програ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та забезпечення діяльності районного територіального центр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тування та соціальної підтрим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азі Черняхівського  районного військового комісаріату Житомир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 на 2019-2020 роки</w:t>
      </w:r>
      <w:r>
        <w:rPr>
          <w:sz w:val="28"/>
          <w:szCs w:val="28"/>
        </w:rPr>
        <w:t>”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TextBody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/>
        <w:ind w:left="426" w:hanging="0"/>
        <w:rPr/>
      </w:pPr>
      <w:r>
        <w:rPr/>
        <w:t xml:space="preserve">Голова постійної комісії                                                </w:t>
      </w:r>
      <w:r>
        <w:rPr>
          <w:lang w:val="ru-RU"/>
        </w:rPr>
        <w:t>О.В. Колесни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06:00Z</dcterms:created>
  <dc:creator>Admin</dc:creator>
  <dc:description/>
  <cp:keywords/>
  <dc:language>en-US</dc:language>
  <cp:lastModifiedBy>Admin</cp:lastModifiedBy>
  <cp:lastPrinted>2018-03-05T08:32:00Z</cp:lastPrinted>
  <dcterms:modified xsi:type="dcterms:W3CDTF">2019-03-18T12:28:00Z</dcterms:modified>
  <cp:revision>3</cp:revision>
  <dc:subject/>
  <dc:title> </dc:title>
</cp:coreProperties>
</file>