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46182000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9 лютого 2019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autoSpaceDE w:val="false"/>
        <w:ind w:left="426" w:hanging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 хід виконання рішення 6-ої сесії  районної ради УІІ скликання від 26.02.2016 року «Про Комплексну програму забезпечення   пожежної та техногенної безпеки, захисту населення і територій Черняхівського району Житомирської області від надзвичайних ситуацій та подій  на                        2016-2020 рок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ст. 47 Закону України “Про місцеве самоврядування в Україні”, заслухавши та обговоривши інформацію начальника 23-ї пожежно-рятувальної частини (смт Черняхів) Дикого Дмитра Ігоровича, виступи депутатів з даного питанн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ійна комісія </w:t>
      </w:r>
      <w:r>
        <w:rPr>
          <w:sz w:val="28"/>
          <w:szCs w:val="28"/>
        </w:rPr>
        <w:t xml:space="preserve"> відмічає, що </w:t>
      </w:r>
      <w:r>
        <w:rPr>
          <w:color w:val="000000"/>
          <w:sz w:val="28"/>
          <w:szCs w:val="28"/>
        </w:rPr>
        <w:t>Комплексна Програм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ення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 була </w:t>
      </w:r>
      <w:r>
        <w:rPr>
          <w:sz w:val="28"/>
        </w:rPr>
        <w:t>створена на основі комплексного підходу до розв’язання проблем захисту суспільства, національного надбання і довкілля від пожеж та їх наслідків, визначає шляхи вдосконалення системи забезпечення пожежної безпеки, організаційні засади її функціонування, зміцнення технічної і ресурсної бази, напрямки державного управління у цій сфері.</w:t>
      </w:r>
    </w:p>
    <w:p>
      <w:pPr>
        <w:pStyle w:val="Normal"/>
        <w:ind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сновному організаційні питання даної програми виконувались відповідно встановлених термінів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гом 2018 року підрозділом було здійснено 5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їздів на пожежі, аналогічно і в 2017 році, під час яких загинуло 5 осіб, порівняно                                      з 2017 роком – 6, 3 особи врятовано, в 2017 році – 6; здійснено 7 виїздів на  допомогу населенню та іншим службам, в 2017 році – 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тягом звітного періоду було придбано 300 л бензину А-92, запчастини до техніки, проведено технічне обслуговування АЦ-4-60(5309)505М                             д.н. 50-48 Ч1 в сервісному центрі. Від Управління ДСНС України у Житомирській області отримано масляну насосну станцію, гідравлічний різак та домкрат, 3 пари чобіт пожежних. За рахунок субвенцій з районного бюджету для придбання паливно-мастильних матеріалів, аварійно-рятувального обладнання, проведення поточного та капітального ремонтів                                      23 ДПРЧ (смт Черняхів) було виділено 15000 грн. (в 2017 році – 30000 грн.). Сільські та селищні ради району перерахували субвенції для придбання паливно-мастильних матеріалів, автозапчастин, аварійно-рятувального обладнання, проведення поточного та капітального ремонтів  в 23 ДПРЧ                (смт Черняхів) в сумі 49 000 грн. (в 2017 році – 62000 грн.)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о 107 планових та 73 позапланових перевірки стану пожежної та техногенної безпеки. На керівників підприємств (організацій тощо) складено                     121 адміністративний протокол: за ст. 188.8 – 66 шт., ст. 175 – 55 шт. </w:t>
      </w:r>
    </w:p>
    <w:p>
      <w:pPr>
        <w:pStyle w:val="Msoplaintextcxsplast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ож проведено 104 виступи у трудових колективах, охоплено 3872особи.  Розміщено 18 статей в засобах масової інформації, випущено та розповсюджено 25 експрес-інформацій загальним тиражем 2400 шт. Проведено 8 відпрацювань в населених пунктах району, під час яких проведено бесіду з 446 мешканцями.</w:t>
      </w:r>
    </w:p>
    <w:p>
      <w:pPr>
        <w:pStyle w:val="Normal"/>
        <w:ind w:right="99" w:hanging="0"/>
        <w:jc w:val="both"/>
        <w:rPr>
          <w:sz w:val="28"/>
          <w:szCs w:val="20"/>
        </w:rPr>
      </w:pPr>
      <w:r>
        <w:rPr>
          <w:sz w:val="28"/>
          <w:lang w:val="ru-RU"/>
        </w:rPr>
        <w:t xml:space="preserve">      </w:t>
      </w:r>
      <w:r>
        <w:rPr>
          <w:sz w:val="28"/>
        </w:rPr>
        <w:t>В ході виконання Програми виникають такі проблемні питання: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>відсутність під’їздів до відкритих вододжерел в населених пунктах, зокрема в смт Черняхів;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>непрацююча система протипожежного водопостачання в смт Черняхів (гідранти не підключені до мережі або не забезпечують необхідну водовіддач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рення місцевої пожежної охорони, особливо у віддалених від районного центру населених пун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ація спеціальною технікою, обладнанням, пожежними рукавами та рятувальними засобами згідно табельної належності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іна воріт гаража 23 ДПРЧ (смт Черняхів) для підвищення енергозбереження в приміщеннях підрозді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23 ДПРЧ (смт Черняхів) системою гучномовного зв’язку, автоматичним визначником номера для лінії зв’язку «101», комп’ютерною технік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 метою забезпечення належного виконання </w:t>
      </w:r>
      <w:r>
        <w:rPr>
          <w:sz w:val="28"/>
          <w:szCs w:val="28"/>
        </w:rPr>
        <w:t>Комплексої програми забезпечення 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Інформацію начальника 23-ї пожежно-рятувальної частини (смт Черняхів) Дикого Дмитра Ігоровича прийняти до відом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Черняхівському районному сектору управління ДСНС України у Житомирській області продовжувати роботу щодо належного забезпечення </w:t>
      </w:r>
      <w:r>
        <w:rPr>
          <w:color w:val="000000"/>
          <w:sz w:val="28"/>
          <w:szCs w:val="28"/>
        </w:rPr>
        <w:t>захисту населення і територій Черняхівського району Житомирської області від надзвичайних ситуацій та подій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</w:rPr>
        <w:t xml:space="preserve">3. </w:t>
      </w:r>
      <w:r>
        <w:rPr>
          <w:sz w:val="28"/>
          <w:szCs w:val="28"/>
        </w:rPr>
        <w:t>Управлінню фінансів райдержадміністрації та сільським, селищним радам   передбачати в межах фінансових можливостей кошти для реалізації заходів  даної Програми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  О.В. Колесник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нак Знак1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plaintextcxsplast">
    <w:name w:val="msoplaintextcxsplast"/>
    <w:basedOn w:val="Normal"/>
    <w:qFormat/>
    <w:pPr>
      <w:spacing w:before="280" w:after="280"/>
    </w:pPr>
    <w:rPr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8:00Z</dcterms:created>
  <dc:creator>Admin</dc:creator>
  <dc:description/>
  <cp:keywords/>
  <dc:language>en-US</dc:language>
  <cp:lastModifiedBy>Admin</cp:lastModifiedBy>
  <cp:lastPrinted>2017-03-14T11:30:00Z</cp:lastPrinted>
  <dcterms:modified xsi:type="dcterms:W3CDTF">2019-02-19T05:50:00Z</dcterms:modified>
  <cp:revision>3</cp:revision>
  <dc:subject/>
  <dc:title> </dc:title>
</cp:coreProperties>
</file>