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35.95pt" filled="f" o:ole="">
            <v:imagedata r:id="rId3" o:title=""/>
          </v:shape>
          <o:OLEObject Type="Embed" ProgID="" ShapeID="ole_rId2" DrawAspect="Content" ObjectID="_1727963982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>від 19 лютого</w:t>
      </w:r>
      <w:r>
        <w:rPr/>
        <w:t xml:space="preserve"> </w:t>
      </w:r>
      <w:r>
        <w:rPr>
          <w:lang w:val="ru-RU"/>
        </w:rPr>
        <w:t>2019</w:t>
      </w:r>
      <w:r>
        <w:rPr/>
        <w:t xml:space="preserve"> року</w:t>
      </w:r>
      <w:r>
        <w:rPr>
          <w:lang w:val="ru-RU"/>
        </w:rPr>
        <w:t xml:space="preserve">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Стиртівської 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хавши та обговоривши інформацію Стиртівського сільського голови Журахівського М.І., виступи депутатів з даного питання, постійна комісія відмічає, що р</w:t>
      </w:r>
      <w:r>
        <w:rPr>
          <w:sz w:val="28"/>
          <w:szCs w:val="28"/>
          <w:lang w:eastAsia="ru-RU"/>
        </w:rPr>
        <w:t>обота сільської ради була спрямована на виконання урядових програм, розпоряджень райдержадміністрації та районної ради, власних розпоряджень та рішень, метою яких є створення належних умов проживання, покращення добробуту громадян. Основним чинником виконання завдань програми соціально-економічного розвитку підвідомчої території є бюджет. В 2018 році бюджет виконано на 102,06%. Надійшло власних надходжень без трансфертів у сумі 379097,98 грн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eastAsia="ru-RU"/>
        </w:rPr>
        <w:t>Основними складовими надходжень загального фонду сільського бюджету  є плата за земл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В 2018 році було проведено 8 сесій УІІ-го скликання та 12 засідань виконкому, де було розглянуто 35 делегованих повноважень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Особлива увага приділялась сім’ям , де батьки не належно відносяться до виховання дітей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ротягом 2018 року було поновлено на військовий облік 13 чоловік, на контрактній службі знаходиться 3 чоловік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eastAsia="ru-RU"/>
        </w:rPr>
        <w:t>До виконавчого комітету в 2018 році надійшло 144 звернень, на особистому прийомі у сільського голови побувало 121 громадянин , виконано 84 нотаріальні дії (видача довіреностей, складання , скасування та видача дублікату заповіту), видано 370 довідок, складалися акти обстеження матеріально-побутових умов проживання, надавалась допомога в оформленні субсиді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eastAsia="ru-RU"/>
        </w:rPr>
        <w:t>Покращення добробуту людей, їхнього благополуччя – одне з основних завдань сільської ради. На даний час на підвідомчій території зареєстровано 505 жителів, в селі Стирти – 297, в селі Федорівка – 147, в селі Малинівка – 61. В Стиртівській ЗОШ І-ІІ ст. навчається 35 школярів, 12 дітей навчається в Андріївській ЗОШ І-ІІІ ст., підвіз здійснюється шкільним автобусом. Протягом 2018 року на території громади народилося 2 дитини та померло 13 чоловік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18 році передано субвенцію до районного бюджету на суму 14216,00   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на харчування 2 дітей учасника АТО  та оздоровлення дітей,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лікування учасника АТО Семенюка Володи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  <w:lang w:eastAsia="ru-RU"/>
        </w:rPr>
        <w:t xml:space="preserve">на погашення заборгованості з виплати компенсації фізичним особам, які надають соціальні послуги;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 бюджету сільської ради на наші потреби в сумі 14792грн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на ДНЗ с.Стирти - недостать коштів на харчування та заробітну пл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ділено кошти на пільговий проїзд окремих категорій громадян автомобільним транспортом на приміський автобусний маршрут                 ( Житомир – Малинівка) загального користування 3500гр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електроенергію для Стиртівської ЗОШ І-ІІ ст. в сумі 3000,00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 xml:space="preserve">1%  (500,00 </w:t>
      </w:r>
      <w:r>
        <w:rPr>
          <w:sz w:val="28"/>
          <w:szCs w:val="28"/>
          <w:lang w:eastAsia="ru-RU"/>
        </w:rPr>
        <w:t>грн.) на спів фінансування для придбання ігрового майданчика в с.Федорів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  <w:lang w:eastAsia="ru-RU"/>
        </w:rPr>
        <w:t>придбано ворота в с.Малинівка в сумі 22000,00 гр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З бюджету сільської ради надана грошова допомога 4 особам на суму 1100,00 грн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Протягом 2018 року проводилися поточні ремонти в ДНЗ, с/р, клубі, бібліотеках, будинку культури за спонсорські кошти ПП </w:t>
      </w:r>
      <w:r>
        <w:rPr>
          <w:sz w:val="28"/>
          <w:szCs w:val="28"/>
          <w:lang w:val="ru-RU" w:eastAsia="ru-RU"/>
        </w:rPr>
        <w:t>»</w:t>
      </w:r>
      <w:r>
        <w:rPr>
          <w:sz w:val="28"/>
          <w:szCs w:val="28"/>
          <w:lang w:eastAsia="ru-RU"/>
        </w:rPr>
        <w:t>Жерм</w:t>
      </w:r>
      <w:r>
        <w:rPr>
          <w:sz w:val="28"/>
          <w:szCs w:val="28"/>
          <w:lang w:val="ru-RU" w:eastAsia="ru-RU"/>
        </w:rPr>
        <w:t xml:space="preserve">» </w:t>
      </w:r>
      <w:r>
        <w:rPr>
          <w:sz w:val="28"/>
          <w:szCs w:val="28"/>
          <w:lang w:eastAsia="ru-RU"/>
        </w:rPr>
        <w:t xml:space="preserve">та ФГ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Олександрівські поля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 xml:space="preserve">           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Однією з важливих ділянок роботи сільської ради є благоустрій території сільської ради. Проводилося прибирання центрів сіл, братських могил та обеліскі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Проводився ямковий ремонт та утримання доріг за спонсорську допомогу ПП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Жерм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eastAsia="ru-RU"/>
        </w:rPr>
        <w:t>На кладовищах проводилася санітарна вирубка кущів, знищення бур’ян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На виконання Закону України «Про добровільне об’єднання територіальних громад», сільською радою було проведено громадське обговорення щодо утворення ОТГ, але громадою не прийняте рішення щодо об’єднанн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ільська рада продовжує роботу щодо виконання Закону України  «Про місцеве самоврядування в України»  на територі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Стирті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Стиртівського сільського голови Журахівського М.І. про стан виконання Закону України «Про місцеве самоврядування в Україні» на території Видибор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>Стиртівській сільській раді продовжувати роботу щодо покращення стану виконання Закону України «Про місцеве самоврядування в Україні» на території ради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О.В. Колесник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basedOn w:val="Style12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ind w:hanging="360"/>
      <w:jc w:val="center"/>
    </w:pPr>
    <w:rPr>
      <w:sz w:val="28"/>
      <w:szCs w:val="28"/>
      <w:lang w:val="en-US" w:eastAsia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fmc8">
    <w:name w:val="xfmc8"/>
    <w:basedOn w:val="Normal"/>
    <w:qFormat/>
    <w:pPr>
      <w:spacing w:before="280" w:after="280"/>
    </w:pPr>
    <w:rPr>
      <w:lang w:val="ru-RU"/>
    </w:rPr>
  </w:style>
  <w:style w:type="paragraph" w:styleId="Xfmc3">
    <w:name w:val="xfmc3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24:00Z</dcterms:created>
  <dc:creator>Admin</dc:creator>
  <dc:description/>
  <cp:keywords/>
  <dc:language>en-US</dc:language>
  <cp:lastModifiedBy>Admin</cp:lastModifiedBy>
  <cp:lastPrinted>2018-11-20T15:06:00Z</cp:lastPrinted>
  <dcterms:modified xsi:type="dcterms:W3CDTF">2019-02-18T14:07:00Z</dcterms:modified>
  <cp:revision>3</cp:revision>
  <dc:subject/>
  <dc:title> </dc:title>
</cp:coreProperties>
</file>