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5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а  сесія                                                     </w:t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1 березня 2019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26.12.2018 № 478, від 26.12.2018 № 479, від 28.12.2018 № 484 “Про внесення  змін  до районного бюджету на 2018 рік”,  від 10.01.2019 № 7,   від 21.01.2019 № 12 “Про внесення  змін до районного бюджету на 2019 рік 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7:00Z</dcterms:created>
  <dc:creator>oem</dc:creator>
  <dc:description/>
  <cp:keywords/>
  <dc:language>en-US</dc:language>
  <cp:lastModifiedBy>Admin</cp:lastModifiedBy>
  <cp:lastPrinted>2019-03-04T11:18:00Z</cp:lastPrinted>
  <dcterms:modified xsi:type="dcterms:W3CDTF">2019-03-04T09:18:00Z</dcterms:modified>
  <cp:revision>51</cp:revision>
  <dc:subject/>
  <dc:title>Проект                                  </dc:title>
</cp:coreProperties>
</file>