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 нерухом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його безоплатної 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НП «Центр ПМСД»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баланс Черняхівського Т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43,60 Закону України «Про місцеве самоврядування в Україні»,  Положення про порядок управління об’єктами спільної власності територіальних громад сіл, селищ району та Положення про порядок відчуження майна, що перебуває у спільній власності територіальних громад сіл, селищ району, розглянувши клопотання  комунального некомерційного підприємства «Центр первинної медико-санітарної допомоги» № 84 від 31.01.2019 року, враховуючи лист-згоду Черняхівського територіального медичного об’єднання № 258 від 31.01.2019 р. та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</w:r>
      <w:r>
        <w:rPr>
          <w:szCs w:val="28"/>
        </w:rPr>
        <w:t xml:space="preserve">1. </w:t>
      </w:r>
      <w:r>
        <w:rPr/>
        <w:t xml:space="preserve">Надати  дозвіл комунальному некомерційному підприємству «Центр первинної медико-санітарної допомоги» на  відчуження   нерухомого майна  спільної  власності  територіальних  громад  сіл,  селищ  району,  яке перебуває  у нього  на  балансі, шляхом  його  безоплатної  передачі   на баланс Черняхівського територіального медичного об’єднання,  а  саме: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-  частини  приміщення на І поверсі поліклініки, за адресою: смт.Черняхів, вул. Івана Франка, 42, загальною площею 75,88 кв.м. (кабінет    № 3 – 44,21 кв.м., кабінет № 5 – 22,11 кв.м., кабінет № 6 – 9,56 кв.м.), первісною балансовою вартістю 34578,00 грн. (тридцять чотири тисячі п’ятсот сімдесят вісім гривень),  залишковою балансовою вартістю 0,00 грн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 КНП «Центр первинної медико-санітарної допомоги»  (Виговська А.М.):      </w:t>
      </w:r>
    </w:p>
    <w:p>
      <w:pPr>
        <w:pStyle w:val="TextBody"/>
        <w:ind w:firstLine="708"/>
        <w:rPr/>
      </w:pPr>
      <w:r>
        <w:rPr/>
        <w:t>-  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ind w:firstLine="708"/>
        <w:rPr/>
      </w:pPr>
      <w:r>
        <w:rPr/>
        <w:t>-  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ind w:firstLine="708"/>
        <w:rPr/>
      </w:pPr>
      <w:r>
        <w:rPr/>
        <w:t>-  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 – економічного  розвитку 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3:00Z</dcterms:created>
  <dc:creator>Admin</dc:creator>
  <dc:description/>
  <cp:keywords/>
  <dc:language>en-US</dc:language>
  <cp:lastModifiedBy>2</cp:lastModifiedBy>
  <cp:lastPrinted>2018-06-04T11:07:00Z</cp:lastPrinted>
  <dcterms:modified xsi:type="dcterms:W3CDTF">2019-02-19T14:57:00Z</dcterms:modified>
  <cp:revision>9</cp:revision>
  <dc:subject/>
  <dc:title>                                                                                                                                               </dc:title>
</cp:coreProperties>
</file>