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його безоплатної 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Черняхівського ТМО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на баланс КНП «Центр ПМСД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 та Положення про порядок відчуження майна, що перебуває у спільній власності територіальних громад сіл, селищ району, розглянувши клопотання Черняхівського територіального медичного об’єднання № 257 від 01.02.2019 р., враховуючи лист-згоду комунального некомерційного підприємства «Центр первинної медико-санітарної допомоги»  № 83 від 31.01.2019 року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</w:r>
      <w:r>
        <w:rPr>
          <w:szCs w:val="28"/>
        </w:rPr>
        <w:t xml:space="preserve">1. </w:t>
      </w:r>
      <w:r>
        <w:rPr/>
        <w:t xml:space="preserve">Надати  дозвіл Черняхівському територіальному медичному об’єднанню  на  відчуження   нерухомого майна  спільної  власності  територіальних  громад  сіл,  селищ  району,  яке перебуває  у нього на  балансі, шляхом  його  безоплатної  передачі   на баланс  комунального некомерційного підприємства  «Центр первинної медико-санітарної допомоги»,  а  саме: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частини  приміщення на ІІ поверсі поліклініки, за адресою: смт.Черняхів, вул. Івана Франка, 42, загальною площею 117,28  кв.м.,   первісною балансовою вартістю 53447,00 грн. (п’ятдесят три тисячі чотириста сорок сім гривень), залишковою балансовою вартістю  0,00 грн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 Черняхівському ТМО  (Ніколайчук В.В.):      </w:t>
      </w:r>
    </w:p>
    <w:p>
      <w:pPr>
        <w:pStyle w:val="TextBody"/>
        <w:ind w:firstLine="708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ind w:firstLine="708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 – 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5:00Z</dcterms:created>
  <dc:creator>Admin</dc:creator>
  <dc:description/>
  <cp:keywords/>
  <dc:language>en-US</dc:language>
  <cp:lastModifiedBy>2</cp:lastModifiedBy>
  <cp:lastPrinted>2018-06-04T11:07:00Z</cp:lastPrinted>
  <dcterms:modified xsi:type="dcterms:W3CDTF">2019-02-19T14:58:00Z</dcterms:modified>
  <cp:revision>8</cp:revision>
  <dc:subject/>
  <dc:title>                                                                                                                                               </dc:title>
</cp:coreProperties>
</file>