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дев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1 березня 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ої комісії районної ради з питань  бюджету, комунальної власності та соціально-економічного розвитку району,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Затвердити розпорядження голови районної р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0 від 26.12.2018 р. «Про надання погодження РК РЕП на переукладання  договору суборенди нерухомого майна  з Політичною партією «НАРОДНИЙ ФРОНТ»  на новий строк»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151 від 27.12.2018 р.  «</w:t>
      </w:r>
      <w:r>
        <w:rPr>
          <w:sz w:val="28"/>
        </w:rPr>
        <w:t>Про надання дозволу КНП «Центр ПМСД» на  укладання договору оренди індивідуально визначеного нерухомого майна з  ФОП Пастушенко Л.В.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 xml:space="preserve">№  </w:t>
      </w:r>
      <w:r>
        <w:rPr>
          <w:bCs/>
          <w:sz w:val="28"/>
        </w:rPr>
        <w:t>152  від 27.12.2018 р.  «</w:t>
      </w:r>
      <w:r>
        <w:rPr>
          <w:sz w:val="28"/>
        </w:rPr>
        <w:t>Про надання дозволу КНП «Центр ПМСД» на  укладання договору оренди індивідуально визначеного нерухомого майна з  ФОП Кучерчук О.І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 від 17.01.2019 р. «Про внесення змін до штатного розпису Черняхівської районної ради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 від 22.01.2019 р. «Про надання дозволу Черняхівському ТМО на передачу нерухомого майна в оренду ТОВ «Флешлан-телеком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 від 26.02.2019 «Про надання дозволу Черняхівському ТМО на передачу нерухомого майна в оренду ТОВ «Нова Наді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01:00Z</dcterms:created>
  <dc:creator>Admin</dc:creator>
  <dc:description/>
  <cp:keywords/>
  <dc:language>en-US</dc:language>
  <cp:lastModifiedBy>2</cp:lastModifiedBy>
  <cp:lastPrinted>2019-02-13T17:02:00Z</cp:lastPrinted>
  <dcterms:modified xsi:type="dcterms:W3CDTF">2019-02-27T06:19:00Z</dcterms:modified>
  <cp:revision>9</cp:revision>
  <dc:subject/>
  <dc:title>                                                                                                                                               </dc:title>
</cp:coreProperties>
</file>