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ної ради від 04.12.2018 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Про припинення шлях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відації КП «Черняхівська ЦРА № 41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е не функціонує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43, 60 Закону України «Про місцеве самоврядування в Україні», ст. 59 Господарського Кодексу України, ст. 95,104, 105 Цивільного кодексу України, </w:t>
      </w:r>
      <w:r>
        <w:rPr>
          <w:sz w:val="28"/>
          <w:szCs w:val="28"/>
        </w:rPr>
        <w:t xml:space="preserve">Положення про порядок управління об’єктами спільної власності територіальних громад сіл, селищ району,  затвердженого рішенням районної ради від 25.03.2011 р., </w:t>
      </w:r>
      <w:r>
        <w:rPr>
          <w:sz w:val="28"/>
          <w:szCs w:val="28"/>
        </w:rPr>
        <w:t>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зміни до рішення районної ради від 04.12.2018 р. «Про припинення шляхом ліквідації КП «Черняхівська ЦРА № 41», яке не функціонує»,  виклавши пункти 1 та 4 в новій редакції: </w:t>
      </w:r>
    </w:p>
    <w:p>
      <w:pPr>
        <w:pStyle w:val="Style14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. Припинити шляхом ліквідації юридичну особу - комунальне підприємство «Черняхівська центральна районна аптека № 41», юридична адреса: вул.Володимирська (Леніна), 3,   смт.Черняхів, Черняхівський район, Житомирська обл., 12301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 xml:space="preserve">) </w:t>
      </w:r>
      <w:r>
        <w:rPr>
          <w:sz w:val="28"/>
        </w:rPr>
        <w:t>та її відокремлені підрозділи:</w:t>
      </w:r>
    </w:p>
    <w:p>
      <w:pPr>
        <w:pStyle w:val="Style14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 xml:space="preserve">Аптеку № 97,  </w:t>
      </w:r>
      <w:r>
        <w:rPr>
          <w:sz w:val="28"/>
          <w:szCs w:val="28"/>
        </w:rPr>
        <w:t xml:space="preserve">юридична адреса: вул.Шевченка, 2,   смт.Головино, Черняхівський район, Житомирська обл., 12325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;</w:t>
      </w:r>
    </w:p>
    <w:p>
      <w:pPr>
        <w:pStyle w:val="Style14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Аптечний кіоск, юридична адреса: вул.Плакидіна, 5, с.Високе, Черняхівський район, Житомирська обл., 12341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;</w:t>
      </w:r>
    </w:p>
    <w:p>
      <w:pPr>
        <w:pStyle w:val="Style14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Аптечний кіоск, юридична адреса: вул.Черняхівська, 1, с.Троковичі, Черняхівський район, Житомирська обл., 12345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;</w:t>
      </w:r>
    </w:p>
    <w:p>
      <w:pPr>
        <w:pStyle w:val="Style14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Аптечний кіоск, юридична адреса: вул.Юліана Мовчана (Щорса), 13, смт.Черняхів, Черняхівський район, Житомирська обл., 12301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;</w:t>
      </w:r>
    </w:p>
    <w:p>
      <w:pPr>
        <w:pStyle w:val="Style14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Аптечний кіоск, юридична адреса: вул.Івана Франка (Калініна), 42, смт.Черняхів, Черняхівський район, Житомирська обл., 12301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tLeast" w:line="27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4. Уповноважити голову ліквідаційної комісії Троценка В.Р. подати </w:t>
      </w:r>
      <w:r>
        <w:rPr>
          <w:sz w:val="28"/>
          <w:szCs w:val="28"/>
        </w:rPr>
        <w:t xml:space="preserve">державному реєстратору повідомлення про прийняте рішення щодо припинення юридичної особи та її відокремлених структурних підрозділів </w:t>
      </w:r>
      <w:r>
        <w:rPr>
          <w:sz w:val="28"/>
          <w:szCs w:val="28"/>
          <w:lang w:eastAsia="uk-UA"/>
        </w:rPr>
        <w:t xml:space="preserve">шляхом ліквідації </w:t>
      </w:r>
      <w:r>
        <w:rPr>
          <w:sz w:val="28"/>
          <w:szCs w:val="28"/>
        </w:rPr>
        <w:t>для внесення до Єдиного державного реєстру відповідних записів в установлений чинним законодавством строк (протягом трьох робочих днів з дати прийняття рішення).»</w:t>
      </w:r>
    </w:p>
    <w:p>
      <w:pPr>
        <w:pStyle w:val="Normal"/>
        <w:shd w:fill="FFFFFF" w:val="clear"/>
        <w:spacing w:lineRule="atLeast" w:line="270" w:before="0" w:after="12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Контроль за виконанням рішення покласти на постійну комісію районної ради з питань бюджету, комунальної власності та  соціально-економічного розвитку району.</w:t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І.П.Бовсунівський </w:t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 w:before="0" w:after="12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4"/>
        <w:spacing w:before="0" w:after="120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0:00Z</dcterms:created>
  <dc:creator>Admin</dc:creator>
  <dc:description/>
  <cp:keywords/>
  <dc:language>en-US</dc:language>
  <cp:lastModifiedBy>2</cp:lastModifiedBy>
  <cp:lastPrinted>2019-02-13T15:40:00Z</cp:lastPrinted>
  <dcterms:modified xsi:type="dcterms:W3CDTF">2019-02-27T06:27:00Z</dcterms:modified>
  <cp:revision>9</cp:revision>
  <dc:subject/>
  <dc:title>                                                                                                                                               </dc:title>
</cp:coreProperties>
</file>