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надання дозволу відділу осві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йдержадміністрації на продовження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говору оренди нерухомого майна </w:t>
      </w:r>
    </w:p>
    <w:p>
      <w:pPr>
        <w:pStyle w:val="TextBody"/>
        <w:rPr/>
      </w:pPr>
      <w:r>
        <w:rPr>
          <w:szCs w:val="28"/>
        </w:rPr>
        <w:t>з  ПрАТ «КИЇВСТАР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до статей 43,60 Закону України «Про місцеве самоврядування в Україні»,  Положення про оренду майна спільної власності територіальних громад сіл, селищ району, затвердженого рішенням районної ради від 25.03.2011 р., розглянувши клопотання відділу освіти райдержадміністрації № 4 від 10.01.2019 р., враховуючи рекомендації постійної комісії районної ради  з питань бюджету,   комунальної власності та соціально-економічного розвитку району,  та з метою раціонального використання майна спільної власності територіальних громад сіл, селищ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 Надати дозвіл відділу освіти райдержадміністрації на продовження  з ПрАТ «КИЇВСТАР» договору № 154/2-ZYT від 01.03.2016 р. щодо оренди частини труби котельні Жадьківського колегіуму, загальною площею 12,8 кв.м.  та  майданчика  біля  неї  площею  24,0  кв. м.,  за адресою: Черняхівський район, с.Жадьки, вул.Шевченка,  з  місячною  орендною  платою  4549,00  грн. (чотири тисячі п’ятсот сорок дев’ять гривень 00 коп.) без ПДВ  для розміщення обладнання базової станції мобільного стільникового зв’язку, строком на 2 роки 11 місяці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Доручити відділу освіти  райдержадміністрації (Сташенко Г.Ф.):</w:t>
      </w:r>
    </w:p>
    <w:p>
      <w:pPr>
        <w:pStyle w:val="TextBody"/>
        <w:ind w:firstLine="708"/>
        <w:rPr/>
      </w:pPr>
      <w:r>
        <w:rPr>
          <w:szCs w:val="28"/>
        </w:rPr>
        <w:t>2.1</w:t>
        <w:tab/>
        <w:t xml:space="preserve"> укласти  додатковий договір  про продовження  договору оренди № 154/2 ZYT від 01.03.2016 р.  на строк, визначений в п.1 даного рішенн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2</w:t>
        <w:tab/>
        <w:t xml:space="preserve"> зобов’язати орендаря привести об’єкт у відповідність  до  містобудівних,  санітарно – гігієнічних  та  протипожежних  вимог, визначених  відповідною  технічною  документацією,  протягом  місяця  застрахувати  орендований  об’єкт.</w:t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52:00Z</dcterms:created>
  <dc:creator>Admin</dc:creator>
  <dc:description/>
  <cp:keywords/>
  <dc:language>en-US</dc:language>
  <cp:lastModifiedBy>2</cp:lastModifiedBy>
  <cp:lastPrinted>2019-03-04T16:08:00Z</cp:lastPrinted>
  <dcterms:modified xsi:type="dcterms:W3CDTF">2019-03-04T14:09:00Z</dcterms:modified>
  <cp:revision>11</cp:revision>
  <dc:subject/>
  <dc:title>                                                                                                                                               </dc:title>
</cp:coreProperties>
</file>