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1" w:firstLine="708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статей 43, 60 Закону України «Про місцеве самоврядування в Україні», враховуючи рекомендації постійної  комісії  районної </w:t>
      </w:r>
      <w:r>
        <w:rPr>
          <w:color w:val="000000"/>
          <w:sz w:val="28"/>
          <w:szCs w:val="28"/>
          <w:lang w:val="uk-UA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 xml:space="preserve">підприємств, установ та організацій  спільної  власності  територіальних громад  сіл, селищ району у відповідності з додатком </w:t>
      </w:r>
      <w:r>
        <w:rPr>
          <w:bCs/>
          <w:i/>
          <w:szCs w:val="28"/>
        </w:rPr>
        <w:t>(додається).</w:t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ab/>
        <w:t>2. Вважати таким, що втратило чинність рішення Черняхівської районної ради  від 26.10.2018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 спільної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6379" w:hanging="0"/>
        <w:rPr/>
      </w:pPr>
      <w:r>
        <w:rPr/>
        <w:t xml:space="preserve">до рішення районної ради </w:t>
      </w:r>
    </w:p>
    <w:p>
      <w:pPr>
        <w:pStyle w:val="Normal"/>
        <w:ind w:left="6379" w:hanging="0"/>
        <w:rPr>
          <w:b/>
          <w:b/>
        </w:rPr>
      </w:pPr>
      <w:r>
        <w:rPr/>
        <w:t>від 01 березня 2019 року</w:t>
      </w:r>
    </w:p>
    <w:p>
      <w:pPr>
        <w:pStyle w:val="Heading1"/>
        <w:spacing w:lineRule="atLeas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/>
      </w:pPr>
      <w:r>
        <w:rPr/>
        <w:t>громад  сіл, селищ Черняхівського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а ЗОШ 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ручене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аверів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а ЗОШ 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а 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спортивний ліцей імені героїв  АТО Олександра Голяченка та Дмитра Литвинчука Черняхівського району Житомирської област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будинок культур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е некомерційне підприємство «Центр первинної медико-санітарної допомоги», в т.ч. лікувально-профілактичні підрозділи: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Головин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Чернях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.Горбул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булаторія загальної практики сімейної медицини с.Трокович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сько – акушерський пункт с.Андрії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сько – акушерський пункт с.Беж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Видибор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Велика Горбаш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Дівочк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Жадь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Новосіл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Пекар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ліпчиц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елец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Браже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Ганнопіл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Клітище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Корч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Некраш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Нераж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Очеретя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Росі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ал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вид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лав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тирт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елян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Федор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аптека №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Інклюзивно-ресурсний центр» Черняхівської районної ради Житомирської області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30:00Z</dcterms:created>
  <dc:creator>Admin</dc:creator>
  <dc:description/>
  <cp:keywords/>
  <dc:language>en-US</dc:language>
  <cp:lastModifiedBy>2</cp:lastModifiedBy>
  <cp:lastPrinted>2019-02-25T17:43:00Z</cp:lastPrinted>
  <dcterms:modified xsi:type="dcterms:W3CDTF">2019-02-25T15:43:00Z</dcterms:modified>
  <cp:revision>11</cp:revision>
  <dc:subject/>
  <dc:title>                                                                                                                                               </dc:title>
</cp:coreProperties>
</file>