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1 березня 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ля ліквідації наслідків пожежі, яка виникла у житлових  будинках та господарчих будівлях громадян, що завдала  матеріальних збитків, виділити фінансову (нецільову благодійну) допомогу у сумі 4500,00 грн., у тому числі: Галушко Л.А. смт Черняхів - 1500,00 грн., Опанасенко Л.А. с. Корчівка - 1500,00 грн., Любарчук Л.В. смт. Головине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1500,00 грн..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 складне матеріальне становище у сумі                 45500,00 грн., у тому  числі:  Шпакович В.С. с. Сліпчиці - 500,00 грн., Маліновському В. О. смт.Черняхів - 300,00 грн., Солоненку Р.І.                    смт.  Головине  – 500,00 грн., Будзінському С.О. смт. Головине - 500,00 грн.,       Сапожніковій О.М. смт. Черняхів - 500,00 грн., Пантусу Д.В. смт. Черняхів - 300,00 грн., Закревській В.І. смт. Черняхів - 300,00 грн.,Сергійчук М.І. с.М.Горбаша -500,00 грн., Майструк С.А. с. М. Горбаша - 300,00 грн., Терещук Н.А. смт. Головине - 500,00 грн., Федючку С.М. с. Вільськ -      500,00 грн., Гербеді Л.А. с.Видибор -1000,00 грн., Фурман В.М. смт . Черняхів - 1000,00 грн., Федорчук А.М. с. Мокренщина - 500,00 грн., Бездітко Є.І.        с. Мокренщина - 500,00 грн., Герасимчук Л.І. смт. Черняхів - 300,00 грн., Демедюк Г.В. смт.Черняхів -300,00 грн., Кирилюку Ф.Г. с.Видибор -       500,00 грн.,Максимовичу Л.Ф. с.Сали - 1000,00 грн., Давиденко К.М. с. Плехів - 1000,00 грн., Петруку В.В. с.Забріддя - 800,00 грн., Нечипорук О.В. с.Городище - 500,00 грн., Степаковій Л.О. смт. Черняхів - 300,00 грн., Кудрявцевій С.Д. с. Жадьки - 1000,00 грн., Козловській К.В. смт. Черняхів - 1000,00 грн., Бордюженку А.С. с. Ксаверівка - 500,00 грн., Бордюженко Н.Д.  с. Ксаверівка - 500,00грн., Савченко К.Ф. смт. Черняхів  - 500,00 грн., Мішугісу В.О. смт. Черняхів - 1000,00 грн., Цюпі О.В. смт. Черняхів -   1000,00 грн., Менш Н.М. смт. Черняхів - 300,00 грн.,Чайці Т.Н. смт. Черняхів - 1000,00 грн., Ковальчук Г.М. с. Жадьки - 300,00 грн., Сухій С.А. смт.Черняхів - 1000,00 грн., Салюк О.І. смт. Черняхів - 500,00 грн.,        Лайчук Н.І. смт. Головине - 500,00 грн., Супрун Н.М. с. Забріддя -         1000,00 грн., Синяк С.М. смт. Черняхів - 300,00 грн., Гаврилюк І.В. смт.Черняхів - 1000,00 грн., Дурицькій С.Б. смт. Черняхів -                       500,00 грн., Трохименку М. М. с. Пекарщина - 1000,00 грн., Іваницькому В.В. смт. Черняхів - 500,00 грн., Савченку Д.О. смт. Черняхів- 500,00 грн., Степакову В.В. смт. Черняхів - 300,00 грн., Осіпчук В.М. смт. Черняхів - 1000,00 грн., Кондрацькому Є.В. смт. Черняхів - 500,00 грн., Кондрацькій Г.В. смт. Черняхів - 500,00 грн., Іщенко Є.І. смт. Черняхів - 300,00 грн.,   Сидоренко В.І. смт .Черняхів - 500,00 грн., Кулішу А.С. смт. Черняхів -  500,00 грн., Меленівському В.П. смт. Черняхів - 500,00 грн.,  Кліменчуку А.М. смт. Черняхів - 500,00 грн., Никітчуку А.М. смт. Черняхів - 300,00 грн., Павлику Г.М. с. Вільськ - 500,00 грн., Шилігацькій Л.М. с. Дівочки -     1000,00 грн., Нестерчук Л.М. смт. Черняхів – 1000,00 грн., Вакулюк С. Д.       с. Новосілка - 500,00 грн., Огійчук  Н. М. смт. Черняхів - 500,00 грн., Крисевичу Д.А. смт. Черняхів - 500,00 грн.,Таранову С.С. с. Щеніїв -     1000,00 грн., Ковтонюк Л.О. смт. Черняхів - 500,00 грн., Мельниченко О.М. смт. Черняхів - 1000,00 грн., Іваницькому Г.І. смт. Черняхів - 1000,00 грн., Охмак Н.В. с. В. Горбаша  - 500,00 грн., Тишкевич М.Г. с. Зороків -       1000,00 грн., Павлюк К.П. смт. Черняхів - 1000,00 грн., Бугайчуку В.П.           с. Андріївка - 1000,00 грн., Сахневичу М.Р. смт. Черняхів - 1000,00 грн., Левченку І. Л. с. Новопіль - 500,00 грн., Кучер М.В. смт. Черняхів -       1000,00 грн., Шатківському  Р.О. смт. Головине - 800,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00:00Z</dcterms:created>
  <dc:creator>Районна рада</dc:creator>
  <dc:description/>
  <cp:keywords/>
  <dc:language>en-US</dc:language>
  <cp:lastModifiedBy>Admin</cp:lastModifiedBy>
  <cp:lastPrinted>2019-03-04T11:18:00Z</cp:lastPrinted>
  <dcterms:modified xsi:type="dcterms:W3CDTF">2019-03-04T09:18:00Z</dcterms:modified>
  <cp:revision>12</cp:revision>
  <dc:subject/>
  <dc:title>ЧЕРНЯХІВСЬКА РАЙОННА РАДА</dc:title>
</cp:coreProperties>
</file>