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/>
        <w:t>прое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дев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1 берез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ипов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ів оренди май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перебуває у спільній влас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гром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, селищ Черняхівського райо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повідно до ст.43,60 Закону України «Про місцеве самоврядування в Україні», Закону України «Про оренду державного та комунального майна», Наказу Фонду державного майна України № 1774 від 23.08.2000 р. «</w:t>
      </w:r>
      <w:r>
        <w:rPr>
          <w:rStyle w:val="Rvts23"/>
          <w:sz w:val="28"/>
          <w:szCs w:val="28"/>
        </w:rPr>
        <w:t>Про затвердження договорів оренди» (зі змінами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lang w:eastAsia="uk-UA"/>
        </w:rPr>
        <w:t xml:space="preserve"> враховуючи  рекомендації постійної комісії районної ради з питань бюджету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rFonts w:cs="Arial" w:ascii="Exo 2;Times New Roman" w:hAnsi="Exo 2;Times New Roman"/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          </w:t>
      </w:r>
    </w:p>
    <w:p>
      <w:pPr>
        <w:pStyle w:val="Normal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Heading3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uk-UA"/>
        </w:rPr>
        <w:t xml:space="preserve">Затверди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иповий договір оренди цілісного майнового комплексу комунального підприємства (структурного підрозділу підприємства),  що перебуває у спільній власності територіальних громад сіл, селищ Черняхівського району згідно з додатком 1 (додається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 xml:space="preserve">Затвердити </w:t>
      </w:r>
      <w:r>
        <w:rPr>
          <w:sz w:val="28"/>
          <w:szCs w:val="28"/>
        </w:rPr>
        <w:t>Типовий договір оренди індивідуально визначеного (нерухомого або іншого) майна, що належить до спільної власності територіальних громад сіл, селищ  Черняхівського району згідно з додатком 2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знати такими, що втратили чинніс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иповий договір оренди цілісного майнового комплексу комунального підприємства (структурного підрозділу підприємства),  що перебуває у спільній власності територіальних громад сіл, селищ Черняхівського району 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иповий договір оренди індивідуально визначеного (нерухомого або іншого) майна, що належить до спільної власності територіальних громад сіл, селищ Черняхівського району, затверджені рішенням районної ради від 25.03.2011 р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4. Контроль за виконанням даного рішення покласти на постійну комісію районної ради з </w:t>
      </w:r>
      <w:r>
        <w:rPr>
          <w:color w:val="000000"/>
          <w:sz w:val="28"/>
          <w:szCs w:val="28"/>
          <w:lang w:eastAsia="uk-UA"/>
        </w:rPr>
        <w:t>питань бюджету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, комунальної власності та соціально-економічного розвитку району. </w:t>
      </w:r>
    </w:p>
    <w:p>
      <w:pPr>
        <w:pStyle w:val="Normal"/>
        <w:spacing w:before="0" w:after="167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167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1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0" w:after="1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Голова ради                                                                                    І.П.Бовсунівський </w:t>
      </w:r>
    </w:p>
    <w:p>
      <w:pPr>
        <w:pStyle w:val="Normal"/>
        <w:spacing w:before="0" w:after="1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o 2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8" w:hanging="360"/>
      </w:pPr>
      <w:rPr>
        <w:sz w:val="28"/>
        <w:rFonts w:ascii="Exo 2;Times New Roman" w:hAnsi="Exo 2;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Exo 2;Times New Roman" w:hAnsi="Exo 2;Times New Roman" w:cs="Arial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59:00Z</dcterms:created>
  <dc:creator>Admin</dc:creator>
  <dc:description/>
  <cp:keywords/>
  <dc:language>en-US</dc:language>
  <cp:lastModifiedBy>2</cp:lastModifiedBy>
  <cp:lastPrinted>2019-02-27T08:38:00Z</cp:lastPrinted>
  <dcterms:modified xsi:type="dcterms:W3CDTF">2019-02-27T08:52:00Z</dcterms:modified>
  <cp:revision>6</cp:revision>
  <dc:subject/>
  <dc:title>                                                                                                                                               </dc:title>
</cp:coreProperties>
</file>