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2259366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FF0000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 замінити, відповідно, цифрами 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3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48 гривень, 219 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>1 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.2. У підпункті 2) пункту 1 цифри 222 778 839 гривень, 218 729 139 гривень замінити, відповідно, цифрами  223 200 748 гривень, 219 151 0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 Це рішення набирає чинності 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 викласти у новій редакції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   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8:00Z</dcterms:created>
  <dc:creator>bud3</dc:creator>
  <dc:description/>
  <cp:keywords/>
  <dc:language>en-US</dc:language>
  <cp:lastModifiedBy>Админ</cp:lastModifiedBy>
  <cp:lastPrinted>2019-04-26T10:45:00Z</cp:lastPrinted>
  <dcterms:modified xsi:type="dcterms:W3CDTF">2019-05-02T07:15:00Z</dcterms:modified>
  <cp:revision>22</cp:revision>
  <dc:subject/>
  <dc:title>                                                                            СХВАЛЕНО</dc:title>
</cp:coreProperties>
</file>