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                    </w:t>
      </w:r>
    </w:p>
    <w:p>
      <w:pPr>
        <w:pStyle w:val="Normal"/>
        <w:ind w:left="7788" w:hanging="0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12255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rPr/>
      </w:pPr>
      <w:r>
        <w:rPr/>
        <w:t>УКРАЇН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няхівська районна рад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8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идцята  сесія                                                     </w:t>
        <w:tab/>
        <w:tab/>
        <w:tab/>
        <w:t>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17 травня 2019 року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ь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Закону України “ Про місцеве самоврядування в Україні ” та враховуючи висновки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04.04.2019 № 64, від 23.04.2019 №84, від 08.05.2019 №93 “Про внесення  змін до районного бюджету на 2019 рік 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17:00Z</dcterms:created>
  <dc:creator>oem</dc:creator>
  <dc:description/>
  <cp:keywords/>
  <dc:language>en-US</dc:language>
  <cp:lastModifiedBy>Админ</cp:lastModifiedBy>
  <cp:lastPrinted>2019-03-04T11:18:00Z</cp:lastPrinted>
  <dcterms:modified xsi:type="dcterms:W3CDTF">2019-05-11T06:13:00Z</dcterms:modified>
  <cp:revision>58</cp:revision>
  <dc:subject/>
  <dc:title>Проект                                  </dc:title>
</cp:coreProperties>
</file>