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08305" cy="612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612000"/>
                          <a:chOff x="0" y="0"/>
                          <a:chExt cx="4082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82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517680"/>
                            <a:ext cx="169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403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40"/>
                            <a:ext cx="1008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3632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16960"/>
                            <a:ext cx="168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680"/>
                            <a:ext cx="3024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4471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880"/>
                            <a:ext cx="50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9840"/>
                            <a:ext cx="932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16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23560"/>
                            <a:ext cx="464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640"/>
                            <a:ext cx="216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600"/>
                            <a:ext cx="20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3560"/>
                            <a:ext cx="46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16080"/>
                            <a:ext cx="36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65880"/>
                            <a:ext cx="939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1640"/>
                            <a:ext cx="43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8920"/>
                            <a:ext cx="774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9888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27320"/>
                            <a:ext cx="38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95640"/>
                            <a:ext cx="13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96360"/>
                            <a:ext cx="2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5396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072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39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5072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2040"/>
                            <a:ext cx="414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2040"/>
                            <a:ext cx="5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3516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5920"/>
                            <a:ext cx="29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15560"/>
                            <a:ext cx="46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607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24080"/>
                            <a:ext cx="59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5820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82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607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99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1400"/>
                            <a:ext cx="34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29120"/>
                            <a:ext cx="38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9744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8160"/>
                            <a:ext cx="30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576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2880"/>
                            <a:ext cx="33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57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52880"/>
                            <a:ext cx="34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3840"/>
                            <a:ext cx="424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3840"/>
                            <a:ext cx="50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73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97720"/>
                            <a:ext cx="306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7000"/>
                            <a:ext cx="47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25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26600"/>
                            <a:ext cx="58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0000"/>
                            <a:ext cx="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00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2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01400"/>
                            <a:ext cx="10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02760"/>
                            <a:ext cx="69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823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85120"/>
                            <a:ext cx="39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2400"/>
                            <a:ext cx="442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9800"/>
                            <a:ext cx="38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15pt;height:48.2pt" coordorigin="0,0" coordsize="643,964">
                <v:rect id="shape_0" stroked="f" o:allowincell="f" style="position:absolute;left:0;top:0;width:642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57;top:815;width:266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688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5;height:6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8;top:0;width:63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627;top:8;width:15;height:6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577;top:687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18;top:814;width:265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83;top:50;width:475;height:8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01;top:704;width:122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79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79;top:104;width:7;height:6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81;top:110;width:146;height:3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77;top:498;width:5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30;top:352;width:72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291;top:42;width:33;height:3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18;top:48;width:32;height:3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40;top:352;width:72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09;top:498;width:57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15;top:104;width:147;height:3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556;top:113;width:6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34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20;top:707;width:121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49;top:628;width:55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49;top:673;width:60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388;top:623;width:20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45;top:624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47;top:715;width:47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43;top:710;width:5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43;top:715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45;top:710;width:55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458;top:192;width:64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20;top:192;width:7;height:3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493;top:528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454;top:466;width:45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454;top:182;width:72;height:2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28;top:568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37;top:668;width:9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22;top:564;width:7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492;top:564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23;top:568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25;top:630;width:15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40;top:632;width:54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35;top:676;width:5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36;top:626;width:19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51;top:627;width:47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48;top:718;width:48;height: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48;top:713;width: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293;top:718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43;top:713;width:54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20;top:195;width:66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16;top:195;width:7;height:3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20;top:531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43;top:469;width:47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16;top:184;width:74;height:2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17;top:571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14;top:672;width:9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14;top:567;width:6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17;top:567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44;top:571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03;top:632;width:15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67;top:477;width:109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55;top:602;width:69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64;top:449;width:61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18;top:476;width:69;height:1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18;top:598;width:5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</w:t>
      </w:r>
      <w:r>
        <w:rPr/>
        <w:t>проект</w:t>
      </w:r>
    </w:p>
    <w:p>
      <w:pPr>
        <w:pStyle w:val="Heading1"/>
        <w:spacing w:lineRule="auto" w:line="276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276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276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идцята сесія                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/>
      </w:pPr>
      <w:r>
        <w:rPr>
          <w:sz w:val="28"/>
        </w:rPr>
        <w:t xml:space="preserve">від 17 травня 2019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ідчуження майна спільної  власності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иторіальних  громад  сіл, селищ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у  шляхом  його  безоплатної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чі  з балансу відділу освіти райдержадміністраці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комунальну власність Сліпчицької сіль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/>
      </w:pPr>
      <w:r>
        <w:rPr/>
        <w:t xml:space="preserve">Відповідно  до  статей  16,43,60  Закону  України    «Про  місцеве  самоврядування  в  Україні», </w:t>
      </w:r>
      <w:r>
        <w:rPr>
          <w:szCs w:val="28"/>
        </w:rPr>
        <w:t>Закону України «Про передачу об’єктів права державної та комунальної власності»,</w:t>
      </w:r>
      <w:r>
        <w:rPr/>
        <w:t xml:space="preserve"> Положення  про  порядок  відчуження майна  спільної  власності  територіальних  громад  сіл,  селищ  району,  затвердженого  рішенням  районної  ради  від  25.03.2011  року,  розглянувши  клопотання  відділу освіти райдержадміністрації  № 107  від  18.03.2019 р.    та  враховуючи  рішення  Сліпчицької сільської ради від 22.12.2018 р.  «Про надання згоди на прийняття нерухомого майна у комунальну власність Сліпчицької сільської ради»,   рекомендації  постійної  комісії  районної  ради  з  питань  бюджету,  комунальної  власності  та  соціально-економічного  розвитку  району,   районна  рада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В И Р І Ш И Л А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   </w:t>
      </w:r>
      <w:r>
        <w:rPr/>
        <w:tab/>
        <w:t xml:space="preserve">  1. Надати  дозвіл відділу освіти райдержадміністрації на  відчуження  майна  спільної  власності  територіальних  громад  сіл,  селищ  району,  яке перебуває  у нього на  балансі,  шляхом  його  безоплатної  передачі у  комунальну  власність  Великогорбашівської  сільської  ради за умови </w:t>
      </w:r>
      <w:r>
        <w:rPr>
          <w:szCs w:val="28"/>
        </w:rPr>
        <w:t xml:space="preserve">взяття зобов’язання використовувати за цільовим призначенням і не відчужувати у приватну власність, а саме: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-   об’єктів нерухомого майна згідно з додатком 1;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-   малоцінного інвентарю згідно з додатком 2;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-  зелених насаджень в кількості 200 шт.,  первісною балансовою вартістю 2663,00 грн. (дві тисячі шістсот шістдесят три гривні), знос – 100 %.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/>
      </w:pPr>
      <w:r>
        <w:rPr/>
        <w:t xml:space="preserve">2.  Доручити  відділу освіти  райдержадміністрації  (Сташенко  Г.Ф.) :      </w:t>
      </w:r>
    </w:p>
    <w:p>
      <w:pPr>
        <w:pStyle w:val="TextBody"/>
        <w:numPr>
          <w:ilvl w:val="0"/>
          <w:numId w:val="4"/>
        </w:numPr>
        <w:rPr/>
      </w:pPr>
      <w:r>
        <w:rPr/>
        <w:t>передачу  майна  провести  разом  з  відповідною   документацією  та  згідно  з  вимогами  чинного  законодавства  України;</w:t>
      </w:r>
    </w:p>
    <w:p>
      <w:pPr>
        <w:pStyle w:val="TextBody"/>
        <w:numPr>
          <w:ilvl w:val="0"/>
          <w:numId w:val="4"/>
        </w:numPr>
        <w:rPr/>
      </w:pPr>
      <w:r>
        <w:rPr/>
        <w:t>факт  передачі  майна  зафіксувати  у  акті  приймання -  передачі,  який  подати  на  затвердження  головою  районної  ради;</w:t>
      </w:r>
    </w:p>
    <w:p>
      <w:pPr>
        <w:pStyle w:val="TextBody"/>
        <w:numPr>
          <w:ilvl w:val="0"/>
          <w:numId w:val="4"/>
        </w:numPr>
        <w:rPr/>
      </w:pPr>
      <w:r>
        <w:rPr/>
        <w:t>у  місячний  термін  повідомити  районну  раду  про  відчуження  майна  та  подати  до  відділу  з  питань  спільної  власності  територіальних  громад  виконавчого апарату  районної  ради  один  примірник  відповідного  акту.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rPr/>
      </w:pPr>
      <w:r>
        <w:rPr/>
        <w:t xml:space="preserve">      </w:t>
      </w:r>
      <w:r>
        <w:rPr/>
        <w:tab/>
        <w:t xml:space="preserve">  3. Контроль  за  виконанням  даного  рішення  покласти  на  постійну  комісію  районної  ради  з  питань  бюджету,  комунальної  власності  і  соціально-економічного  розвитку  району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олова ради                                                                                     І.П.Бовсунівський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  <w:t xml:space="preserve">Додаток 1 </w:t>
      </w:r>
    </w:p>
    <w:p>
      <w:pPr>
        <w:pStyle w:val="Normal"/>
        <w:ind w:left="6096" w:hanging="0"/>
        <w:rPr/>
      </w:pPr>
      <w:r>
        <w:rPr/>
        <w:t>до рішення районної ради</w:t>
      </w:r>
    </w:p>
    <w:p>
      <w:pPr>
        <w:pStyle w:val="Normal"/>
        <w:ind w:left="6096" w:hanging="0"/>
        <w:rPr/>
      </w:pPr>
      <w:r>
        <w:rPr/>
        <w:t>від 17.05.2019 р.</w:t>
      </w:r>
    </w:p>
    <w:p>
      <w:pPr>
        <w:pStyle w:val="Normal"/>
        <w:ind w:left="6096" w:hanging="0"/>
        <w:rPr/>
      </w:pPr>
      <w:r>
        <w:rPr/>
      </w:r>
    </w:p>
    <w:p>
      <w:pPr>
        <w:pStyle w:val="Normal"/>
        <w:ind w:left="6096" w:hanging="0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’єктів нерухомого майна,  які обліковуютьс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балансі відділу освіти райдержадміністр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  підлягають відчуженню шляхом безоплатної передач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з спільної власності територіальних громад Черняхівського району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комунальну власність Сліпчицької сільськ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60"/>
        <w:gridCol w:w="3118"/>
        <w:gridCol w:w="976"/>
        <w:gridCol w:w="1276"/>
        <w:gridCol w:w="1292"/>
        <w:gridCol w:w="113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нвентарний номе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азва об’єкта, місцезнаходження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ік введення в експлуатацію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Балансова вартість, грн.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рахований знос, грн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лишкова вартість, гр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10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ина приміщення Сліпчицької ЗОШ І-ІІ  ст. (заг.площею – 1318 кв.м.)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5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237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23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10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лів з кладовкою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4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10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іб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02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0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10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йстерня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33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33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00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одязь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7/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лені насадження (200 шт.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3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3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ього: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939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939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Заступник голови ради                                                                         В.Р.Троц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/>
      </w:pPr>
      <w:r>
        <w:rPr>
          <w:b/>
        </w:rPr>
        <w:t xml:space="preserve">Додаток 2 </w:t>
      </w:r>
    </w:p>
    <w:p>
      <w:pPr>
        <w:pStyle w:val="Normal"/>
        <w:ind w:left="6096" w:hanging="0"/>
        <w:rPr/>
      </w:pPr>
      <w:r>
        <w:rPr/>
        <w:t>до рішення районної ради</w:t>
      </w:r>
    </w:p>
    <w:p>
      <w:pPr>
        <w:pStyle w:val="Normal"/>
        <w:ind w:left="6096" w:hanging="0"/>
        <w:rPr/>
      </w:pPr>
      <w:r>
        <w:rPr/>
        <w:t>від 17.05.2019 р.</w:t>
      </w:r>
    </w:p>
    <w:p>
      <w:pPr>
        <w:pStyle w:val="Normal"/>
        <w:ind w:left="6096" w:hanging="0"/>
        <w:rPr/>
      </w:pPr>
      <w:r>
        <w:rPr/>
      </w:r>
    </w:p>
    <w:p>
      <w:pPr>
        <w:pStyle w:val="Normal"/>
        <w:ind w:left="6096" w:hanging="0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лоцінного інвентарю, який обліковуєтьс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балансі відділу освіти райдержадміністр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  підлягає відчуженню шляхом безоплатної передач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з спільної власності територіальних громад Черняхівського району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комунальну власність Сліпчицької сільськ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697"/>
        <w:gridCol w:w="1540"/>
        <w:gridCol w:w="1275"/>
        <w:gridCol w:w="134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ва об’єкта, місцезнаходження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.ви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сть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ансова вартість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о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ічильник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ртивний комплекс на території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ього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,00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ступник голови ради                                                                           В.Р.Троценко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b w:val="false"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/>
    </w:rPr>
  </w:style>
  <w:style w:type="character" w:styleId="1">
    <w:name w:val="Заголовок 1 Знак"/>
    <w:basedOn w:val="Style11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  <w:lang w:val="ru-RU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paragraph" w:styleId="Rtejustify">
    <w:name w:val="rtejustify"/>
    <w:basedOn w:val="Normal"/>
    <w:qFormat/>
    <w:pPr>
      <w:spacing w:before="0" w:after="1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2:30:00Z</dcterms:created>
  <dc:creator>Admin</dc:creator>
  <dc:description/>
  <cp:keywords/>
  <dc:language>en-US</dc:language>
  <cp:lastModifiedBy>2</cp:lastModifiedBy>
  <cp:lastPrinted>2019-04-25T14:31:00Z</cp:lastPrinted>
  <dcterms:modified xsi:type="dcterms:W3CDTF">2019-04-25T12:00:00Z</dcterms:modified>
  <cp:revision>6</cp:revision>
  <dc:subject/>
  <dc:title>                                                                                                                                               </dc:title>
</cp:coreProperties>
</file>