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від 26лютого 2019  року                      смт.Черняхів                                       №  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еміюва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.о. директора КУ «ІРЦ»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борчук Н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ідповідно до статей 55,60 Закону України «Про місцеве самоврядування в Україні»,  розглянувши </w:t>
      </w:r>
      <w:r>
        <w:rPr>
          <w:sz w:val="28"/>
          <w:szCs w:val="28"/>
          <w:lang w:val="uk-UA"/>
        </w:rPr>
        <w:t xml:space="preserve">клопотання  КУ «ІРЦ» № 23 від 25.02.2019 р., враховуючи  наказ  в.о. директора КУ «ІРЦ» № 21 від 20.02.2019 р. 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дати дозвіл на преміювання виконуючого обов’язки директора комунальної установи «Інклюзивно-ресурсний центр» Заборчук  Наталії Вікторівни з нагоди Міжнародного жіночого дня 8 Березня у розмірі 20 % посадового окладу  відповідно до діючого Положення про преміювання.</w:t>
      </w:r>
      <w:r>
        <w:rPr>
          <w:rFonts w:eastAsia="MS Mincho;ＭＳ 明朝"/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еміювання здійснити </w:t>
      </w:r>
      <w:r>
        <w:rPr>
          <w:sz w:val="28"/>
          <w:szCs w:val="28"/>
          <w:lang w:val="uk-UA"/>
        </w:rPr>
        <w:t>в межах затвердженого фонду оплат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внести на затвердження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</w:rPr>
        <w:t xml:space="preserve">покласти </w:t>
      </w:r>
      <w:r>
        <w:rPr>
          <w:sz w:val="28"/>
          <w:szCs w:val="28"/>
          <w:lang w:val="uk-UA"/>
        </w:rPr>
        <w:t>на завідуючого відділом з питань 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става:  клопотання КУ «ІРЦ» № 23 від 25.02.2019 р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08:00Z</dcterms:created>
  <dc:creator>Admin</dc:creator>
  <dc:description/>
  <cp:keywords/>
  <dc:language>en-US</dc:language>
  <cp:lastModifiedBy>2</cp:lastModifiedBy>
  <cp:lastPrinted>2018-06-14T11:16:00Z</cp:lastPrinted>
  <dcterms:modified xsi:type="dcterms:W3CDTF">2019-02-27T08:31:00Z</dcterms:modified>
  <cp:revision>3</cp:revision>
  <dc:subject/>
  <dc:title/>
</cp:coreProperties>
</file>