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       Проект</w:t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ридцята сесія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7  травня 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ля ліквідації наслідків пожежі, яка виникла у житлових  будинках та господарчих будівлях громадян, що завдала  матеріальних збитків, виділити фінансову (нецільову благодійну) допомогу у сумі 3000,00 грн., у тому числі: Масник К.М. с. Видибор - 1500,00 грн., Присяжнюк О.Ф. с. Жадьки - 1500,00 грн..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ілити одноразову фінансову (нецільову благодійну) допомогу громадянам, які потрапили у  складне матеріальне становище у сумі                 36100,00 грн., у тому  числі:  Ігнатенко М.С. с. Жадьки  - 500,00 грн.,     Ліщуку Б.А. смт.Черняхів - 300,00 грн., Байталюк З.Ф. смт. Черняхів  -    300,00 грн., Охмаку Ф.С. с. Пекарщина - 500,00 грн., Стецюку А.А.             смт. Черняхів -  500,00 грн., Бондарчук С.І. смт. Черняхів - 300,00 грн., Захар’єву В.О. смт. Черняхів - 500,00 грн., Заворотнюку В.О. смт. Черняхів - 300,00 грн., Ракович Г.В. смт.Черняхів - 1000,00 грн., Кучерчуку С.Д.         смт. Черняхів - 500,00 грн., Попік Н.М. смт. Черняхів - 300,00 грн.,          Шмідт Н.Л. с. Очеретянка - 1000,00 грн., Прут Л.Й. с. Дівочки - 1000,00 грн., Ювманчук Ф.К. с. Браженка - 300,00 грн., Рацілевичу П.К.  смт. Черняхів - 500,00 грн., Пилькевич І.Л. смт. Головине - 500,00 грн., Притулі Н.А. смт.Черняхів - 500,00 грн., Морозюк Н.Ф. смт.Черняхів - 1000,00 грн.,     Кочик Г.В. смт. Черняхів - 1000,00 грн., Капінус П.І. с. В.Горбаша -         500,00 грн., Сівченку М.С. смт. Черняхів - 500,00 грн., Давидюк Г.М.              с.Горбулів - 500,00 грн</w:t>
      </w:r>
      <w:r>
        <w:rPr>
          <w:color w:val="000000"/>
          <w:sz w:val="28"/>
          <w:szCs w:val="28"/>
          <w:lang w:val="uk-UA"/>
        </w:rPr>
        <w:t>., Сергійчуку В.Т.</w:t>
      </w:r>
      <w:r>
        <w:rPr>
          <w:sz w:val="28"/>
          <w:szCs w:val="28"/>
          <w:lang w:val="uk-UA"/>
        </w:rPr>
        <w:t xml:space="preserve"> смт. Черняхів -                            300,00 грн., Островському А.А. с. Новосілка - 300,00 грн., Бондарчук Н.П.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с. Новопіль - 500,00 грн., Шевляковій І.В. смт. Черняхів - 1000,00 грн., Мельниченку С.Т.  с.В. Горбаша - 1000,00 грн., Кирийчук Р.М. смт. Черняхів  - 1000,00 грн., Березенській В.П. смт. Черняхів - 1000,00 грн.,          Бондарчуку А.П. смт. Черняхів - 300,00 грн., Атаманській Г.В.  с. Новопіль - 500,00 грн., Левченку П.І. с. Новопіль - 300,00 грн., Филипенко Т.С.                с. Видибор - 500,00 грн., Дмітрієвій О.М. с. Сали - 300,00 грн., Сахненку М.О. смт. Черняхів - 500,00 грн., Химачу М.І. смт. Черняхів - 1000,00 грн.,      Химач А.М. смт.Черняхів - 300,00 грн., Григорчуку М.В. смт. Черняхів - 1000,00 грн., Крижовій Н.А. смт.Черняхів - 1000,00 грн., Мішугіс Л.Г.         смт. Черняхів -  500,00 грн., Галині М.П. смт. Черняхів - 1000,00 грн.,   Бутрику С.М. смт. Черняхів - 1000,00 грн., Цюпі П.А. с. Новосілки -        500,00 грн., Башинській Г.А. с.В.Горбаша - 500,00 грн., Соколівській С.В.                                                                                                                            с. Сали -    300,00 грн., Букаті В.І. смт. Черняхів - 300,00 грн., Сірковій Я.К. смт. Черняхів - 1000,00 грн., Ісаковій В.Д. смт. Черняхів - 1000,00 грн., Несененку А.В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мт .Черняхів - 300,00 грн., Мельниченку Б.М. смт. Черняхів -  300,00 грн., Сіркову В.С. смт. Черняхів - 500,00 грн.,  Поліщуку П.П.       смт. Черняхів - 300,00 грн., Скоркіній Н.С. смт. Черняхів - 500,00 грн., Лонській В.Р. смт. Черняхів - 300,00 грн., Петровській О.В. смт. Черняхів -  300,00 грн., Нестерчуку О.М. смт. Черняхів – 300,00 грн., Паламарчук М.С.  смт. Черняхів - 1000,00 грн., Свободі В.К. смт. Черняхів - 300,00 грн., Сівченку М.П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смт. Черняхів - 1000,00 грн., Панчуку О.В. с. Сліпчиці -   300,00 грн., Михальчук Л.С. смт. Черняхів - 500,00 грн., Котенко Л.В.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uk-UA"/>
        </w:rPr>
        <w:t xml:space="preserve">с. Новопіль - 1000,00 грн.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41:00Z</dcterms:created>
  <dc:creator>Районна рада</dc:creator>
  <dc:description/>
  <cp:keywords/>
  <dc:language>en-US</dc:language>
  <cp:lastModifiedBy>Админ</cp:lastModifiedBy>
  <cp:lastPrinted>2019-05-10T09:33:00Z</cp:lastPrinted>
  <dcterms:modified xsi:type="dcterms:W3CDTF">2019-05-13T11:29:00Z</dcterms:modified>
  <cp:revision>16</cp:revision>
  <dc:subject/>
  <dc:title>ЧЕРНЯХІВСЬКА РАЙОННА РАДА</dc:title>
</cp:coreProperties>
</file>