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35.95pt" filled="f" o:ole="">
            <v:imagedata r:id="rId3" o:title=""/>
          </v:shape>
          <o:OLEObject Type="Embed" ProgID="" ShapeID="ole_rId2" DrawAspect="Content" ObjectID="_1886304718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/>
      </w:pPr>
      <w:r>
        <w:rPr/>
        <w:t xml:space="preserve">від 14 травня 2019 року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 про хід виконання рішення 28-ої сесії районної ради УІ скликання від 26.12.2014 року «Про Програму локалізації карантинного бур’яну амброзія-полинолиста на території Черняхівського району на 2015-2019 роки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хавши та обговоривши інформацію заступника начальника управління агропромислового розвитку районної державної адміністрації Бондарчука Андрія Степановича, виступи депутатів з даного питання, постійні комісії </w:t>
      </w:r>
      <w:r>
        <w:rPr>
          <w:bCs/>
          <w:sz w:val="28"/>
          <w:szCs w:val="28"/>
        </w:rPr>
        <w:t xml:space="preserve">відмічають, що </w:t>
      </w:r>
      <w:r>
        <w:rPr>
          <w:sz w:val="28"/>
          <w:szCs w:val="28"/>
        </w:rPr>
        <w:t xml:space="preserve">районна Програма локалізації карантинного бур’яну амброзія-полинолиста на території Черняхівського району на 2015-2019 роки розроблена з метою забезпечення локалізації карантинного бур’яну амброзії полинолистої, нерозповсюдження її на території Черняхівського району. </w:t>
      </w:r>
    </w:p>
    <w:p>
      <w:pPr>
        <w:pStyle w:val="Normal"/>
        <w:autoSpaceDE w:val="false"/>
        <w:spacing w:lineRule="atLeast" w:line="33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На виконання  Програми упродовж 2015 - 2018 років було проведено певний об'єм робіт.</w:t>
      </w:r>
    </w:p>
    <w:p>
      <w:pPr>
        <w:pStyle w:val="Normal"/>
        <w:autoSpaceDE w:val="false"/>
        <w:spacing w:lineRule="atLeast" w:line="33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мброзія полинолиста є злісним бур'яном, оскільки під час вегетаційного періоду утворює потужну кореневу систему та надземну частину, виносячи з грунту значну кількісь поживних речовин та вологи. Пилок, що виділяється під час цвітіння, викликає у багатьох людей сильну алергічну реакцію.</w:t>
      </w:r>
    </w:p>
    <w:p>
      <w:pPr>
        <w:pStyle w:val="Normal"/>
        <w:autoSpaceDE w:val="false"/>
        <w:spacing w:lineRule="atLeast" w:line="33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зроблені заходи щодо реалізації основних положень Програми доведено до відповідальних виконавців: сільських, селищних голів, суб'єктів господарювання всіх форм власності, які ведуть діяльність на території району.</w:t>
      </w:r>
    </w:p>
    <w:p>
      <w:pPr>
        <w:pStyle w:val="Normal"/>
        <w:autoSpaceDE w:val="false"/>
        <w:spacing w:lineRule="atLeast" w:line="33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Інформацію про небезпеку, яку створює рослина, доведено до населення району через листівки, статті в районній газеті, розміщено на сайті РДА.</w:t>
      </w:r>
    </w:p>
    <w:p>
      <w:pPr>
        <w:pStyle w:val="Normal"/>
        <w:autoSpaceDE w:val="false"/>
        <w:spacing w:lineRule="atLeast" w:line="33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йбільш дієвими є агротехнічні та агрохімічні методи боротьби з цим бур'яном, та своєчасне їх застосування.</w:t>
      </w:r>
    </w:p>
    <w:p>
      <w:pPr>
        <w:pStyle w:val="Normal"/>
        <w:autoSpaceDE w:val="false"/>
        <w:spacing w:lineRule="atLeast" w:line="33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итання знищення та недопущення поширення амброзії полинолистої неодноразово розглядалось на нарадах за участі голів та секретарів сільських і селищних рад, а також керівників агроформувань.</w:t>
      </w:r>
    </w:p>
    <w:p>
      <w:pPr>
        <w:pStyle w:val="Normal"/>
        <w:autoSpaceDE w:val="false"/>
        <w:spacing w:lineRule="atLeast" w:line="33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правління АПР періодично проводило роботу з координації спільних дій між агровиробниками та головами сільських і селищних рад по боротьбі з даним бур'яном.</w:t>
      </w:r>
    </w:p>
    <w:p>
      <w:pPr>
        <w:pStyle w:val="Normal"/>
        <w:autoSpaceDE w:val="false"/>
        <w:spacing w:lineRule="atLeast" w:line="33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не питання постійно розглядалось на загальних зборах громадян за місцем проживання за участі представників райдержадміністрації.</w:t>
      </w:r>
    </w:p>
    <w:p>
      <w:pPr>
        <w:pStyle w:val="Normal"/>
        <w:autoSpaceDE w:val="false"/>
        <w:spacing w:lineRule="atLeast" w:line="332"/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території району за останні роки упорядковано 42 сміттєзвалища, </w:t>
        <w:br/>
        <w:t>25 з них паспортизовано. Періодично проводилась робота з ліквідації стихійних сміттєзвалищ, що дієво запобігає поширенню амброзії.</w:t>
      </w:r>
    </w:p>
    <w:p>
      <w:pPr>
        <w:pStyle w:val="Normal"/>
        <w:autoSpaceDE w:val="false"/>
        <w:spacing w:lineRule="atLeast" w:line="332"/>
        <w:ind w:firstLine="709"/>
        <w:jc w:val="both"/>
        <w:rPr/>
      </w:pPr>
      <w:r>
        <w:rPr>
          <w:sz w:val="28"/>
          <w:szCs w:val="28"/>
          <w:lang w:eastAsia="ru-RU"/>
        </w:rPr>
        <w:t>За останні два роки агроформуваннями району за рахунок рекультивації сільськогосподарських угідь та укладання угод на використання земель додатково введено в обробіток більше 5 тис. га, що також запобігає поширенню небажаних росли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 метою забезпечення виконання рішення 28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6.12. 2014 року “Про Програму локалізації карантинного бу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у амброзія-полинолиста на території Черняхівського району на 2015-2019 роки ” та ефективності запровадження передбачених програмою заходів, постійні комісії районної ради з питань агропромислового розвитку, земельних відносин та екології  та з питань регламенту, депутатської етики, правопорядку та прав людин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Інформацію заступника начальника управління агропромислового розвитку районної державної адміністрації Бондарчука Андрія Степановича  про хід виконання рішення 28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6.12. 2014 року “Про Програму локалізації карантинного бу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ну амброзія-полинолиста на території Черняхівського району на 2015-2019 роки  прийняти до відома (додається). </w:t>
      </w:r>
    </w:p>
    <w:p>
      <w:pPr>
        <w:pStyle w:val="11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ю агропромислового розвитку районної державної адміністрації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ільським, селищним радам району </w:t>
      </w:r>
      <w:r>
        <w:rPr>
          <w:rFonts w:cs="Times New Roman" w:ascii="Times New Roman" w:hAnsi="Times New Roman"/>
          <w:sz w:val="28"/>
          <w:szCs w:val="28"/>
        </w:rPr>
        <w:t>продовжувати роботу по забезпеченню виконанн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8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скликання від 26.12. 2014 року “Про Програму локалізації карантинного бу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у амброзія-полинолиста на території Черняхівського району на 2015-2019 роки ”, зокрем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и заходи по ліквідації та локалізації карантинного                бур’яну –амброзії полинолистої агротехнічними методами ( шляхом низького скошування або виривання 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інням ) та хімічним шляхом - обприскування гербіцидам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для підвищення ефективності з виконання завдань, визначених Програмою та для вирішення питання ефективної боротьби з цим бур'яном на території району сільським, селищним  радам розробити локальні програми, що діють в межах територій рад, на період тривалістю не менше 5-ти рокі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Суб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</w:rPr>
        <w:t xml:space="preserve">єктам господарювання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воро дотримуватись карантинних вимог на своїх територіях та на територія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їх структурних підрозділів при транспортуванні, зберіганні, переробці та реалізації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ії рослинного походження, на яку розповсюджуються карантинні обмеження  щод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антинних бур’ян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інню  фінансів районної державної адміністрації передбачити  кошти  для реалізації даної програми. Розпорядником даних коштів визначити управління агропромислового розвитку райдержадміністрації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 питань</w:t>
      </w:r>
      <w:r>
        <w:rPr>
          <w:sz w:val="28"/>
          <w:szCs w:val="28"/>
          <w:lang w:val="ru-RU"/>
        </w:rPr>
        <w:t xml:space="preserve"> регламенту, депутатської етики,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порядку та прав людини                                                   Колесник О.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41:00Z</dcterms:created>
  <dc:creator>org</dc:creator>
  <dc:description/>
  <cp:keywords/>
  <dc:language>en-US</dc:language>
  <cp:lastModifiedBy>Admin</cp:lastModifiedBy>
  <cp:lastPrinted>2019-05-13T13:20:00Z</cp:lastPrinted>
  <dcterms:modified xsi:type="dcterms:W3CDTF">2019-06-06T04:52:00Z</dcterms:modified>
  <cp:revision>7</cp:revision>
  <dc:subject/>
  <dc:title> </dc:title>
</cp:coreProperties>
</file>