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30121752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начальника управління агропромислового розвитку районної державної адміністрації Бондарчука Андрія Степановича, виступи депутатів з даного питання, постійні комісії </w:t>
      </w:r>
      <w:r>
        <w:rPr>
          <w:bCs/>
          <w:sz w:val="28"/>
          <w:szCs w:val="28"/>
        </w:rPr>
        <w:t xml:space="preserve">відмічають, що </w:t>
      </w:r>
      <w:r>
        <w:rPr>
          <w:sz w:val="28"/>
          <w:szCs w:val="28"/>
        </w:rPr>
        <w:t xml:space="preserve">районна Програма локалізації карантинного бур’яну амброзія-полинолиста на території Черняхівського району на 2015-2019 роки розроблена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autoSpaceDE w:val="false"/>
        <w:spacing w:lineRule="atLeast" w:line="3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На виконання  Програми упродовж 2015 - 2018 років було проведено певний об'єм робіт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мброзія полинолиста є злісним бур'яном, оскільки під час вегетаційного періоду утворює потужну кореневу систему та надземну частину, виносячи з грунту значну кількісь поживних речовин та вологи. Пилок, що виділяється під час цвітіння, викликає у багатьох людей сильну алергічну реакцію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роблені заходи щодо реалізації основних положень Програми доведено до відповідальних виконавців: сільських, селищних голів, суб'єктів господарювання всіх форм власності, які ведуть діяльність на території району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про небезпеку, яку створює рослина, доведено до населення району через листівки, статті в районній газеті, розміщено на сайті РДА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йбільш дієвими є агротехнічні та агрохімічні методи боротьби з цим бур'яном, та своєчасне їх застосування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ня знищення та недопущення поширення амброзії полинолистої неодноразово розглядалось на нарадах за участі голів та секретарів сільських і селищних рад, а також керівників агроформувань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іння АПР періодично проводило роботу з координації спільних дій між агровиробниками та головами сільських і селищних рад по боротьбі з даним бур'яном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е питання постійно розглядалось на загальних зборах громадян за місцем проживання за участі представників райдержадміністрації.</w:t>
      </w:r>
    </w:p>
    <w:p>
      <w:pPr>
        <w:pStyle w:val="Normal"/>
        <w:autoSpaceDE w:val="false"/>
        <w:spacing w:lineRule="atLeast" w:line="332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иторії району за останні роки упорядковано 42 сміттєзвалища, </w:t>
        <w:br/>
        <w:t>25 з них паспортизовано. Періодично проводилась робота з ліквідації стихійних сміттєзвалищ, що дієво запобігає поширенню амброзії.</w:t>
      </w:r>
    </w:p>
    <w:p>
      <w:pPr>
        <w:pStyle w:val="Normal"/>
        <w:autoSpaceDE w:val="false"/>
        <w:spacing w:lineRule="atLeast" w:line="332"/>
        <w:ind w:firstLine="709"/>
        <w:jc w:val="both"/>
        <w:rPr/>
      </w:pPr>
      <w:r>
        <w:rPr>
          <w:sz w:val="28"/>
          <w:szCs w:val="28"/>
          <w:lang w:eastAsia="ru-RU"/>
        </w:rPr>
        <w:t>За останні два роки агроформуваннями району за рахунок рекультивації сільськогосподарських угідь та укладання угод на використання земель додатково введено в обробіток більше 5 тис. га, що також запобігає поширенню небажаних росл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амброзія-полинолиста на території Черняхівського району на 2015-2019 роки ” та ефективності запровадження передбачених програмою заходів, 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заступника начальника управління агропромислового розвитку районної державної адміністрації Бондарчука Андрія Степановича  про хід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ля підвищення ефективності з виконання завдань, визначених Програмою та для вирішення питання ефективної боротьби з цим бур'яном на території району сільським, селищним  радам розробити локальні програми, що діють в межах територій рад, на період тривалістю не менше 5-ти рок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Суб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єктам господарюванн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1:00Z</dcterms:created>
  <dc:creator>org</dc:creator>
  <dc:description/>
  <cp:keywords/>
  <dc:language>en-US</dc:language>
  <cp:lastModifiedBy>Admin</cp:lastModifiedBy>
  <cp:lastPrinted>2019-05-13T13:20:00Z</cp:lastPrinted>
  <dcterms:modified xsi:type="dcterms:W3CDTF">2019-06-06T04:52:00Z</dcterms:modified>
  <cp:revision>7</cp:revision>
  <dc:subject/>
  <dc:title> </dc:title>
</cp:coreProperties>
</file>