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59923667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/>
      </w:pPr>
      <w:r>
        <w:rPr/>
        <w:t xml:space="preserve">від 14 травня 2019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 розглянувши відповідь Служби автомобільних доріг у житомирській області за № 06-05/796 від 07.05.2019 року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0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 Житомирської обласної державної адміністрації та Служби автомобільних доріг у Житомирській області з метою отримання відповіді для інформування депутатів районної ради на черговій сесії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 рішення 30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кликання від 17.05.2019 року “Про хід виконання рішення 11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36:00Z</dcterms:created>
  <dc:creator>org</dc:creator>
  <dc:description/>
  <cp:keywords/>
  <dc:language>en-US</dc:language>
  <cp:lastModifiedBy>Admin</cp:lastModifiedBy>
  <cp:lastPrinted>2019-06-06T08:07:00Z</cp:lastPrinted>
  <dcterms:modified xsi:type="dcterms:W3CDTF">2019-06-06T05:10:00Z</dcterms:modified>
  <cp:revision>8</cp:revision>
  <dc:subject/>
  <dc:title> </dc:title>
</cp:coreProperties>
</file>