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6pt;height:35.95pt" filled="f" o:ole="">
            <v:imagedata r:id="rId3" o:title=""/>
          </v:shape>
          <o:OLEObject Type="Embed" ProgID="" ShapeID="ole_rId2" DrawAspect="Content" ObjectID="_1023615615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/>
      </w:pPr>
      <w:r>
        <w:rPr/>
        <w:t xml:space="preserve">від 14 травня 2019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 xml:space="preserve"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 виступи депутатів з даного питання, розглянувши відповідь Служби автомобільних доріг у житомирській області за № 06-05/796 від 07.05.2019 року, постійні комісії районної ради з питань агропромислового розвитку, земельних відносин та екології та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ють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30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му апарату районної ради направити дане рішення до  Житомирської обласної державної адміністрації та Служби автомобільних доріг у Житомирській області з метою отримання відповіді для інформування депутатів районної ради на черговій сесії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 рішення 30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 скликання від 17.05.2019 року “Про хід виконання рішення 11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від 28.10.2016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з питань</w:t>
      </w:r>
      <w:r>
        <w:rPr>
          <w:sz w:val="28"/>
          <w:szCs w:val="28"/>
          <w:lang w:val="ru-RU"/>
        </w:rPr>
        <w:t xml:space="preserve"> регламенту, депутатської етики,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порядку та прав людини                                                   Колесник О.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6:36:00Z</dcterms:created>
  <dc:creator>org</dc:creator>
  <dc:description/>
  <cp:keywords/>
  <dc:language>en-US</dc:language>
  <cp:lastModifiedBy>Admin</cp:lastModifiedBy>
  <cp:lastPrinted>2019-06-06T08:07:00Z</cp:lastPrinted>
  <dcterms:modified xsi:type="dcterms:W3CDTF">2019-06-06T05:10:00Z</dcterms:modified>
  <cp:revision>8</cp:revision>
  <dc:subject/>
  <dc:title> </dc:title>
</cp:coreProperties>
</file>