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45590026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рбул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FF66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 Горбулівського сільського голови  Радченка Петра Петровича, виступи депутатів з даного питання, постійна комісія відмічає, що до складу сільської ради входять, </w:t>
      </w:r>
      <w:r>
        <w:rPr>
          <w:sz w:val="28"/>
          <w:szCs w:val="28"/>
          <w:lang w:eastAsia="ru-RU"/>
        </w:rPr>
        <w:t>два населені пункти – с. Горбулів та  с. Науменка. До сільської ради обрано 12 депутатів, утворено 3 постійні комісії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На засіданнях комісій проводиться попередній розгляд та підготовка питань, що належать до відання сільської ради, в першу чергу питання соціально 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 Постійні комісії з питань, що належать до їх відання, здійснюють контроль за діяльністю виконавчої влади, організацій та установ, незалежно від форм власності та їх посадових осіб, здійснюють контроль за виконанням рішень ради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. С</w:t>
      </w:r>
      <w:r>
        <w:rPr>
          <w:sz w:val="28"/>
          <w:szCs w:val="28"/>
        </w:rPr>
        <w:t>пільно з виконкомом сільської ради, депутати сільської ради намагалися спрямовувати свої зусилля на виконання радою своїх повноважень, на пошук методів і підходів до розв'язання назрілих, гострих, життєвих питан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дохідної частини загального фонду сільського бюджету склало 121%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гом 2018 року  цього року в сільському будинку культури було замінено всі вікна  на пластикові, проведено поточний ремонт в адмінприміщенні сільської ради та замінено вхідні двері. Проводились заходи з благоустрою населених пунктів. У  селах проведено вуличне освіт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ягом  періоду  проводились культурно-масові заходи. Зокрема, забезпечено проведення новорічних та різдвяних свят, жіночого дня 8-го березня, Івана Купала та інші заходи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е із головних завдань роботи сільської ради – соціальний захист людей. Щороку  приймається сільська програма «Соціальний захист».  За рахунок місцевого бюджету було виділено кошти в сумі 5тис. грн на придбання медикаментів першої необхідності для Горбулівської амбулаторії 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ільській раді  працює  2  соціальні робітники   з обслуговування одиноких престарілих громадян, яким надається певна допомога по господарству, сприяння всім громадянам з оформлення субсид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заняттям спортом на території ради є стадіон, та спортивний майданчи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, строкову військову службу, а також їх мобілізації, підготовці молоді до служби в Збройних Силах України, забезпечення доведення до підприємств, установ та організацій незалежно від форм власності, а також населення наказу військового комісара про оголошення мобілізації. Вживаються заходи, пов'язані з мобілізаційною підготовкою та цивільним захистом, на відповідній територ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ються заходи щодо військово-патріотичного виховання насе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тійному контролі перебуває питання протипожежної безпеки як в особистому секторі громадян так і в цілому на території громади, на дані цілі сесією сільської ради було виділено кошти в сумі 5тис. грн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путатами сільської ради, працівниками виконавчого комітету проводилась профілактично - роз’яснювальна робота серед населення з питань протипожежної безпек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ільська рада співпрацює з районним відділком поліції,  виділено кошти в сумі 5тис. грн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одержанням земельного та природоохоронного законодавства, використанням і охороню земель, природних ресурсів загальнодержавного та місцевого знач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рішуються земельні спори у порядку, встановленому закон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іяльністю суб'єктів підприємницької діяльності у сфері поводження з від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рбулівської сільської ради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рбулівського сільського голови Радченка П.П. про стан виконання Закону України «Про місцеве самоврядування в Україні» на території Горбул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Горбул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47:00Z</dcterms:created>
  <dc:creator>org</dc:creator>
  <dc:description/>
  <cp:keywords/>
  <dc:language>en-US</dc:language>
  <cp:lastModifiedBy>Admin</cp:lastModifiedBy>
  <cp:lastPrinted>2019-05-13T14:48:00Z</cp:lastPrinted>
  <dcterms:modified xsi:type="dcterms:W3CDTF">2019-06-05T12:54:00Z</dcterms:modified>
  <cp:revision>5</cp:revision>
  <dc:subject/>
  <dc:title> </dc:title>
</cp:coreProperties>
</file>