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6pt;height:35.95pt" filled="f" o:ole="">
            <v:imagedata r:id="rId3" o:title=""/>
          </v:shape>
          <o:OLEObject Type="Embed" ProgID="" ShapeID="ole_rId2" DrawAspect="Content" ObjectID="_1169320296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/>
      </w:pPr>
      <w:r>
        <w:rPr/>
        <w:t xml:space="preserve">від 14 травня 2019 року 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комендації щодо розгляду</w:t>
      </w:r>
      <w:r>
        <w:rPr>
          <w:b/>
          <w:sz w:val="28"/>
          <w:szCs w:val="28"/>
          <w:lang w:val="uk-UA"/>
        </w:rPr>
        <w:t xml:space="preserve"> питання п</w:t>
      </w:r>
      <w:r>
        <w:rPr>
          <w:b/>
          <w:sz w:val="28"/>
          <w:szCs w:val="28"/>
        </w:rPr>
        <w:t xml:space="preserve">ро стан виконання Закону України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«Про місцеве самоврядування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країні» на території</w:t>
      </w:r>
      <w:r>
        <w:rPr>
          <w:b/>
          <w:sz w:val="28"/>
          <w:szCs w:val="28"/>
          <w:lang w:val="uk-UA"/>
        </w:rPr>
        <w:t xml:space="preserve"> Горбулівської сільської рад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FF66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хавши та обговоривши інформацію  Горбулівського сільського голови  Радченка Петра Петровича, виступи депутатів з даного питання, постійна комісія відмічає, що до складу сільської ради входять, </w:t>
      </w:r>
      <w:r>
        <w:rPr>
          <w:sz w:val="28"/>
          <w:szCs w:val="28"/>
          <w:lang w:eastAsia="ru-RU"/>
        </w:rPr>
        <w:t>два населені пункти – с. Горбулів та  с. Науменка. До сільської ради обрано 12 депутатів, утворено 3 постійні комісії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 xml:space="preserve">На засіданнях комісій проводиться попередній розгляд та підготовка питань, що належать до відання сільської ради, в першу чергу питання соціально - економічного та культурного розвитку території сільської ради, питання виконання бюджету сільської ради. За результатами вивчення питань готуються висновки, рекомендації комісій. Постійні комісії з питань, що належать до їх відання, здійснюють контроль за діяльністю виконавчої влади, організацій та установ, незалежно від форм власності та їх посадових осіб, здійснюють контроль за виконанням рішень ради. 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Депутатський корпус та виконавчий комітет сільської ради здійснює делеговані повноваження органів виконавчої влади, будує свою роботу відповідно до Конституції України, Законів України. С</w:t>
      </w:r>
      <w:r>
        <w:rPr>
          <w:sz w:val="28"/>
          <w:szCs w:val="28"/>
        </w:rPr>
        <w:t>пільно з виконкомом сільської ради, депутати сільської ради намагалися спрямовувати свої зусилля на виконання радою своїх повноважень, на пошук методів і підходів до розв'язання назрілих, гострих, життєвих питань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Відповідно до ст..53 Закону України </w:t>
      </w:r>
      <w:r>
        <w:rPr>
          <w:sz w:val="28"/>
          <w:szCs w:val="28"/>
          <w:lang w:val="ru-RU" w:eastAsia="ru-RU"/>
        </w:rPr>
        <w:t xml:space="preserve">« </w:t>
      </w:r>
      <w:r>
        <w:rPr>
          <w:sz w:val="28"/>
          <w:szCs w:val="28"/>
          <w:lang w:eastAsia="ru-RU"/>
        </w:rPr>
        <w:t>Про місцеве самоврядування в Україні</w:t>
      </w:r>
      <w:r>
        <w:rPr>
          <w:sz w:val="28"/>
          <w:szCs w:val="28"/>
          <w:lang w:val="ru-RU" w:eastAsia="ru-RU"/>
        </w:rPr>
        <w:t xml:space="preserve">» </w:t>
      </w:r>
      <w:r>
        <w:rPr>
          <w:sz w:val="28"/>
          <w:szCs w:val="28"/>
          <w:lang w:eastAsia="ru-RU"/>
        </w:rPr>
        <w:t>забезпечено щомісячне скликання засідань виконавчого комітет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конання дохідної частини загального фонду сільського бюджету склало 121% 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тягом 2018 року  цього року в сільському будинку культури було замінено всі вікна  на пластикові, проведено поточний ремонт в адмінприміщенні сільської ради та замінено вхідні двері. Проводились заходи з благоустрою населених пунктів. У  селах проведено вуличне освітленн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тягом  періоду  проводились культурно-масові заходи. Зокрема, забезпечено проведення новорічних та різдвяних свят, жіночого дня 8-го березня, Івана Купала та інші заходи.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дне із головних завдань роботи сільської ради – соціальний захист людей. Щороку  приймається сільська програма «Соціальний захист».  За рахунок місцевого бюджету було виділено кошти в сумі 5тис. грн на придбання медикаментів першої необхідності для Горбулівської амбулаторії 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сільській раді  працює  2  соціальні робітники   з обслуговування одиноких престарілих громадян, яким надається певна допомога по господарству, сприяння всім громадянам з оформлення субсиді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Для заняттям спортом на території ради є стадіон, та спортивний майданчик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амках виконання делегованих повноважень в галузі оборонної роботи проводиться сприяння організації призову громадян на військову службу за призовом, строкову військову службу, а також їх мобілізації, підготовці молоді до служби в Збройних Силах України, забезпечення доведення до підприємств, установ та організацій незалежно від форм власності, а також населення наказу військового комісара про оголошення мобілізації. Вживаються заходи, пов'язані з мобілізаційною підготовкою та цивільним захистом, на відповідній території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дійснюються заходи щодо військово-патріотичного виховання населенн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остійному контролі перебуває питання протипожежної безпеки як в особистому секторі громадян так і в цілому на території громади, на дані цілі сесією сільської ради було виділено кошти в сумі 5тис. грн 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путатами сільської ради, працівниками виконавчого комітету проводилась профілактично - роз’яснювальна робота серед населення з питань протипожежної безпеки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ільська рада співпрацює з районним відділком поліції,  виділено кошти в сумі 5тис. грн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дійснюється контроль за додержанням земельного та природоохоронного законодавства, використанням і охороню земель, природних ресурсів загальнодержавного та місцевого значенн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ирішуються земельні спори у порядку, встановленому законо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дійснюється контроль за діяльністю суб'єктів підприємницької діяльності у сфері поводження з відход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ільська рада продовжує роботу щодо виконання Закону України  «Про місцеве самоврядування в України»  на територі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 метою забезпечення ефективного виконання Закону України «Про місцеве самоврядування в Україні» на території Горбулівської сільської ради, постійні комісії районної ради з питань агропромислового розвитку, земельних відносин та екології та з питань регламенту, депутатської етики, правопорядку та прав людин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Рекомендують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Горбулівського сільського голови Радченка П.П. про стан виконання Закону України «Про місцеве самоврядування в Україні» на території Горбулівської сільської ради прийняти до відома.</w:t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/>
      </w:pPr>
      <w:r>
        <w:rPr>
          <w:sz w:val="28"/>
          <w:szCs w:val="28"/>
          <w:lang w:val="uk-UA"/>
        </w:rPr>
        <w:t>Горбулівській сільській раді продовжувати роботу щодо покращення стану виконання Закону України «Про місцеве самоврядування в Україні» на території ради.</w:t>
      </w:r>
    </w:p>
    <w:p>
      <w:pPr>
        <w:pStyle w:val="ListParagraph"/>
        <w:ind w:left="36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яченко Р.М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з питань</w:t>
      </w:r>
      <w:r>
        <w:rPr>
          <w:sz w:val="28"/>
          <w:szCs w:val="28"/>
          <w:lang w:val="ru-RU"/>
        </w:rPr>
        <w:t xml:space="preserve"> регламенту, депутатської етики,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порядку та прав людини                                                   Колесник О.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1:47:00Z</dcterms:created>
  <dc:creator>org</dc:creator>
  <dc:description/>
  <cp:keywords/>
  <dc:language>en-US</dc:language>
  <cp:lastModifiedBy>Admin</cp:lastModifiedBy>
  <cp:lastPrinted>2019-05-13T14:48:00Z</cp:lastPrinted>
  <dcterms:modified xsi:type="dcterms:W3CDTF">2019-06-05T12:54:00Z</dcterms:modified>
  <cp:revision>5</cp:revision>
  <dc:subject/>
  <dc:title> </dc:title>
</cp:coreProperties>
</file>