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211106121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Постійна комісія районної ради</w:t>
      </w:r>
      <w:r>
        <w:rPr>
          <w:b/>
          <w:bCs/>
          <w:sz w:val="28"/>
          <w:szCs w:val="28"/>
        </w:rPr>
        <w:t xml:space="preserve"> з питань </w:t>
      </w:r>
      <w:r>
        <w:rPr>
          <w:b/>
          <w:sz w:val="28"/>
          <w:szCs w:val="28"/>
        </w:rPr>
        <w:t>регламенту, депутатської етики, правопорядку та прав людини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>
          <w:lang w:val="ru-RU"/>
        </w:rPr>
        <w:t xml:space="preserve">Від 14 травня 2019 року </w:t>
      </w:r>
    </w:p>
    <w:p>
      <w:pPr>
        <w:pStyle w:val="Normal"/>
        <w:ind w:left="6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ії щодо розгляду питання 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тан використання землі на території Селецької сільської ради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Заслухавши та обговоривши інформацію Селецького сільського голови Опанасюк Алли Володимирівни, виступи депутатів з даного питання</w:t>
      </w:r>
      <w:r>
        <w:rPr>
          <w:sz w:val="28"/>
          <w:szCs w:val="28"/>
          <w:lang w:eastAsia="ru-RU"/>
        </w:rPr>
        <w:t xml:space="preserve">, комісія відмічає, що </w:t>
      </w:r>
      <w:r>
        <w:rPr>
          <w:sz w:val="28"/>
          <w:szCs w:val="28"/>
        </w:rPr>
        <w:t>земельний фонд Селецької сільської ради становить 3538,1000 га, з яких: 2744,2799 га займають землі сільськогосподарського призначення (1977,9536 га - рілля, 105га - перелоги, 507,6763 га - пасовища, 146,6500 га - сіножаті, 7 га - багаторічні насадження) та 73,9551 га - несільськогосподарські угіддяь ( 44,9551 га - господарські будівлі та двори, 29 га - шляхи та прогони, 72,8065 га - забудовані землі, 430,9700 га - ліси та інші лісоукриті площі, 141,3263 га - відкриті заболочені землі, 27,1485 га - відкриті землі без рослинного покриву,47,6137 га - води (природні водотоки, річки, струмки). 1767,4000 га розпайованих земель, з них: 1651,8400 га - рілля, 116 га сіножаті, під населеним пунктом Селець  перебуває 309,2000 га, під населеним пунктом Браженка 206,4000 га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ТОВ «ГрінЛенд Славута» - укладено 200 договорів оренди земельних часток (паїв) на 560,4360 га землі,а також укладено 20 договорів використання земель неоформленої відумерлої спадщини на 65,7865 га. (орендна плата встановлена 10%); на невитребувані земельних ділянок власників земельних часток(паїв) загальною площею 83,0656 га -  укладено 31 договір; під господарськими дворами перебувають землі загальною площею 19,4414 га;  укладено договори резервування земельної ділянки площею 36,5 га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Г «Юхимчук» - розпорядженням голови РДА від 17.01.2018 року № 18 надано дозвіл на виготовлення технічної документації на 11невитребуваних земельних часток (паїв) загальною площею 30,02 га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ПО «Браженське» - укладено 286 договорів оренди земельних часток ( під господарськими дворами загальною площею 10 га; заключено договори резервування земельної ділянки площею 91 га.)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Г «Івасенко О.С.» - укладено 2 договори оренди земель запасу на 79 га землі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но до Червоноармійського лісового господарства АПК 149,5695г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З</w:t>
      </w:r>
      <w:r>
        <w:rPr>
          <w:sz w:val="28"/>
          <w:szCs w:val="28"/>
        </w:rPr>
        <w:t xml:space="preserve"> метою забезпечення ефективного використання землі на території  Селецької сільської ради,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ецькій сільській раді продовжувати роботу щодо покращення стану використання землі, здійснювати відповідний контроль та моніторинг за використанням землі на території ради та активно сприяти  наповненню місцевого бюджету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вчому апарату районної ради направити дані рекомендації виконавц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49:00Z</dcterms:created>
  <dc:creator>Admin</dc:creator>
  <dc:description/>
  <cp:keywords/>
  <dc:language>en-US</dc:language>
  <cp:lastModifiedBy>Admin</cp:lastModifiedBy>
  <cp:lastPrinted>2019-06-05T15:50:00Z</cp:lastPrinted>
  <dcterms:modified xsi:type="dcterms:W3CDTF">2019-06-05T12:52:00Z</dcterms:modified>
  <cp:revision>6</cp:revision>
  <dc:subject/>
  <dc:title> </dc:title>
</cp:coreProperties>
</file>