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204470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br w:type="textWrapping" w:clear="all"/>
      </w:r>
    </w:p>
    <w:p>
      <w:pPr>
        <w:pStyle w:val="Heading3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</w:t>
      </w:r>
      <w:r>
        <w:rPr/>
        <w:t>н</w:t>
      </w:r>
      <w:r>
        <w:rPr>
          <w:lang w:val="uk-UA"/>
        </w:rPr>
        <w:t>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Тридцята  сесія             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17 травня  2019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квартал 2019 року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та Бюджетного кодексу України, заслухавши інформацію начальника управління фінансів Кондрацької О.В. та враховуючи висновки постійних комісій районної ради з питань бюджету, комунальної власності та соціально–економічного розвитку району та з питань  освіти, культури, охорони здоров’я та соціального захисту населення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звіт  про  виконання  районного  бюджету  за 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вартал 2019 року  (додається)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о   доходах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у сумі – 54 695 293,29 грн.,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по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видатках – 52 874 101,81 грн.,  і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фінансуванню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 821 191,48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 53 511 355,58 грн.;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  </w:t>
      </w:r>
      <w:r>
        <w:rPr>
          <w:color w:val="000000"/>
          <w:sz w:val="28"/>
          <w:szCs w:val="28"/>
          <w:lang w:val="uk-UA"/>
        </w:rPr>
        <w:t>видатки у сумі 52 111 350,79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;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  <w:lang w:val="uk-UA"/>
        </w:rPr>
        <w:t xml:space="preserve">фінансування у сумі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1 400 004,7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1 183 937,71 грн.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  </w:t>
      </w:r>
      <w:r>
        <w:rPr>
          <w:color w:val="000000"/>
          <w:sz w:val="28"/>
          <w:szCs w:val="28"/>
          <w:lang w:val="uk-UA"/>
        </w:rPr>
        <w:t xml:space="preserve">видатки  у сумі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762 751,02  грн.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  <w:lang w:val="uk-UA"/>
        </w:rPr>
        <w:t>фінансування у сум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421 186,69 грн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20:00Z</dcterms:created>
  <dc:creator>Пользователь</dc:creator>
  <dc:description/>
  <cp:keywords/>
  <dc:language>en-US</dc:language>
  <cp:lastModifiedBy>s</cp:lastModifiedBy>
  <cp:lastPrinted>2019-05-22T09:21:00Z</cp:lastPrinted>
  <dcterms:modified xsi:type="dcterms:W3CDTF">2019-05-22T06:30:00Z</dcterms:modified>
  <cp:revision>113</cp:revision>
  <dc:subject/>
  <dc:title>                                    </dc:title>
</cp:coreProperties>
</file>