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відділу освіти райдерж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Жадьківської сільської рад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 Жадьківської сільської ради  № 228 від 13.05.2019 р.,  враховуючи рішення  Жадьківської сільської ради від 22.12.2018 р. «Про надання згоди на безоплатне прийняття в комунальну власність Жадьківської сільської ради нерухомого майна»  та  рекомендації постійних комісій районної ради з питань 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  районна рад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Жадьківської сільської ради, </w:t>
      </w:r>
      <w:r>
        <w:rPr>
          <w:sz w:val="28"/>
          <w:szCs w:val="28"/>
        </w:rPr>
        <w:t>за умови взяття зобов’язання використовувати за цільовим призначенням і не відчужувати у приватну власність,</w:t>
      </w:r>
      <w:r>
        <w:rPr>
          <w:sz w:val="28"/>
        </w:rPr>
        <w:t xml:space="preserve"> нерухоме майно, яке обліковується на балансі відділу освіти райдержадміністрації, а сам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>котельню  Жадьківського колегіуму, яка не використовується, за адресою: вул.Шевченка, с.Жадьки, Житомирська область, загальною площею 144,00 кв.м., 1984  року забудови, первісною балансовою вартістю 1000,00 грн. (одна тисяча гривень)</w:t>
      </w:r>
      <w:r>
        <w:rPr>
          <w:sz w:val="28"/>
          <w:szCs w:val="28"/>
        </w:rPr>
        <w:t>, зі стовідсотковим зносом, інвентарний номер 101310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ручити начальнику відділу освіти райдержадміністрації              Сташенку Г.Ф.: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42:00Z</dcterms:created>
  <dc:creator>Admin</dc:creator>
  <dc:description/>
  <cp:keywords/>
  <dc:language>en-US</dc:language>
  <cp:lastModifiedBy>2</cp:lastModifiedBy>
  <cp:lastPrinted>2019-05-16T16:47:00Z</cp:lastPrinted>
  <dcterms:modified xsi:type="dcterms:W3CDTF">2019-05-16T13:47:00Z</dcterms:modified>
  <cp:revision>11</cp:revision>
  <dc:subject/>
  <dc:title>                                                                                                                                               </dc:title>
</cp:coreProperties>
</file>