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а сесія   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7 трав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хом  його  безоплатної  передач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балансу відділу освіти райдержадміністраці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омунальну власність Оліївської сіль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омирського району Житомирської області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6,43,60 Закону України «Про місцеве самоврядування», Закону України «Про передачу об’єктів права державної та комунальної власності»,  Положення про порядок відчуження майна, що перебуває у спільній власності територіальних громад сіл, селищ району, затвердженого рішенням районної ради  від 25.03.2011 р.,  розглянувши клопотання  відділу освіти райдержадміністрації № 223 від 25.04.2019 р.,  враховуючи рішення  районної ради від 23.03.2018 р. «Про безоплатну передачу із спільної власності територіальних громад  сіл, селищ Черняхівського району у комунальну власність  Оліївської  сільської ради Житомирського району Житомирської області </w:t>
      </w:r>
      <w:r>
        <w:rPr>
          <w:sz w:val="28"/>
        </w:rPr>
        <w:t>загальноосвітніх навчальних закладів з цілісними майновими комплексами»</w:t>
      </w:r>
      <w:r>
        <w:rPr>
          <w:sz w:val="28"/>
          <w:szCs w:val="28"/>
        </w:rPr>
        <w:t xml:space="preserve">, рішення Оліївської  сільської ради від 22.02.2019 р. «Про розгляд клопотання відділу освіти Черняхівської райдержадміністрації щодо надання згоди на безоплатне прийняття у комунальну власність матеріальних цінностей» та  рекомендації постійних комісій районної ради з питань 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 району,   районна рада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 И Р І Ш И Л А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1. Передати  безоплатно із спільної власності територіальних громад сіл, селищ Черняхівського району  у комунальну власність Оліївської сільської ради Житомирського району Житомирської області, </w:t>
      </w:r>
      <w:r>
        <w:rPr>
          <w:sz w:val="28"/>
          <w:szCs w:val="28"/>
        </w:rPr>
        <w:t>за умови взяття зобов’язання використовувати за цільовим призначенням і не відчужувати у приватну власність,</w:t>
      </w:r>
      <w:r>
        <w:rPr>
          <w:sz w:val="28"/>
        </w:rPr>
        <w:t xml:space="preserve"> малоцінний інвентар,  </w:t>
      </w:r>
      <w:r>
        <w:rPr>
          <w:sz w:val="28"/>
          <w:szCs w:val="28"/>
        </w:rPr>
        <w:t xml:space="preserve">який обліковується на </w:t>
      </w:r>
      <w:r>
        <w:rPr>
          <w:sz w:val="28"/>
        </w:rPr>
        <w:t xml:space="preserve">балансі відділу освіти райдержадміністрації  </w:t>
      </w:r>
      <w:r>
        <w:rPr>
          <w:sz w:val="28"/>
          <w:szCs w:val="28"/>
        </w:rPr>
        <w:t>по  Некрашівській загальноосвітній  школі І-ІІ ступенів та по Троковицькому природничо-екологічному ліцею,  згідно з додатком (додаєть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Доручити начальнику відділу освіти райдержадміністрації              Сташенку Г.Ф.:</w:t>
      </w:r>
    </w:p>
    <w:p>
      <w:pPr>
        <w:pStyle w:val="TextBody"/>
        <w:numPr>
          <w:ilvl w:val="0"/>
          <w:numId w:val="2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2"/>
        </w:numPr>
        <w:rPr/>
      </w:pPr>
      <w:r>
        <w:rPr/>
        <w:t>факт  передачі  майна  зафіксувати  у  акті  приймання - передачі,  який  подати  на  затвердження  головою  районної  ради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ради                                                                                І.П.Бовсунів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left="5670" w:hanging="0"/>
        <w:rPr/>
      </w:pPr>
      <w:r>
        <w:rPr/>
        <w:t xml:space="preserve">до рішення районної ради </w:t>
      </w:r>
    </w:p>
    <w:p>
      <w:pPr>
        <w:pStyle w:val="Normal"/>
        <w:ind w:left="5670" w:hanging="0"/>
        <w:rPr/>
      </w:pPr>
      <w:r>
        <w:rPr/>
        <w:t xml:space="preserve">від 17 травня 2019 р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лоцінного інвентарю, який обліковується на баланс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ідділу освіти райдержадміністрації та підлягає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езоплатній передачі із спільної власності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риторіальних громад сіл, селищ  Черняхівського район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 комунальну власність Оліївської сільської рад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Житомирського району Житомирської області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21"/>
        <w:gridCol w:w="1417"/>
        <w:gridCol w:w="784"/>
        <w:gridCol w:w="597"/>
        <w:gridCol w:w="13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ймену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.номе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к, випуску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сть, о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 вартість, грн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екрашівська ЗОШ І-ІІ 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гровий набір S</w:t>
            </w:r>
            <w:r>
              <w:rPr>
                <w:lang w:val="en-US"/>
              </w:rPr>
              <w:t>ix Bricks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2 ра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гровий набір LEGO Play Bo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113 </w:t>
            </w:r>
            <w:r>
              <w:rPr/>
              <w:t>ра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роковицький природничо-екологічний ліц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гровий набір S</w:t>
            </w:r>
            <w:r>
              <w:rPr>
                <w:lang w:val="en-US"/>
              </w:rPr>
              <w:t>ix Bricks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2 ра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9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гровий набір LEGO Play Bo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113 </w:t>
            </w:r>
            <w:r>
              <w:rPr/>
              <w:t>ра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8</w:t>
            </w:r>
          </w:p>
        </w:tc>
      </w:tr>
      <w:tr>
        <w:trPr>
          <w:trHeight w:val="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91</w:t>
            </w:r>
          </w:p>
        </w:tc>
      </w:tr>
      <w:tr>
        <w:trPr>
          <w:trHeight w:val="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4,1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    В.Р.Троц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9:36:00Z</dcterms:created>
  <dc:creator>Admin</dc:creator>
  <dc:description/>
  <cp:keywords/>
  <dc:language>en-US</dc:language>
  <cp:lastModifiedBy>2</cp:lastModifiedBy>
  <cp:lastPrinted>2019-05-16T11:08:00Z</cp:lastPrinted>
  <dcterms:modified xsi:type="dcterms:W3CDTF">2019-05-16T08:09:00Z</dcterms:modified>
  <cp:revision>6</cp:revision>
  <dc:subject/>
  <dc:title>                                                                                                                                               </dc:title>
</cp:coreProperties>
</file>