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их комісій районної ради з питань бюджету  комунальної власності та соціально-економічного розвитку району</w:t>
      </w:r>
      <w:r>
        <w:rPr>
          <w:rStyle w:val="FontStyle11"/>
          <w:b w:val="false"/>
          <w:szCs w:val="28"/>
          <w:lang w:eastAsia="uk-UA"/>
        </w:rPr>
        <w:t xml:space="preserve"> </w:t>
      </w:r>
      <w:r>
        <w:rPr>
          <w:szCs w:val="28"/>
        </w:rPr>
        <w:t>і з питань  освіти, культури, охорони здоров’я та соціального захисту населення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 від 26.02.2019 р. «Про преміювання  в.о. директора КУ «ІРЦ» Заборчук Н.В.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17 від 14.03.2019 р. «Про безоплатну передачу з балансу Черняхівської районної ради на баланс комунальної установи «Інклюзивно-ресурсний центр» персонального комп’ютера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23 від 08.04.2019 р. «Про надання дозволу Черняхівському ТМО на передачу нерухомого майна в оренду ФОП  Несененко Д.С.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30 від 22.04.2019 р. «Про преміювання головного лікаря КНП «Центр ПМСД» Виговської А.М.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31 від 22.04.2018 р. «Про надання дозволу Черняхівському ТМО на передачу нерухомого майна в оренду ФОП Ніколайчук І.О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15:00Z</dcterms:created>
  <dc:creator>Admin</dc:creator>
  <dc:description/>
  <cp:keywords/>
  <dc:language>en-US</dc:language>
  <cp:lastModifiedBy>2</cp:lastModifiedBy>
  <cp:lastPrinted>2019-05-16T10:57:00Z</cp:lastPrinted>
  <dcterms:modified xsi:type="dcterms:W3CDTF">2019-05-16T07:58:00Z</dcterms:modified>
  <cp:revision>8</cp:revision>
  <dc:subject/>
  <dc:title/>
</cp:coreProperties>
</file>