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згоди на </w:t>
      </w:r>
      <w:r>
        <w:rPr>
          <w:sz w:val="28"/>
        </w:rPr>
        <w:t xml:space="preserve">встановлення на фасаді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булівської ЗОШ І-ІІІ ст.  ім.В.Н.Мартиненка </w:t>
      </w:r>
    </w:p>
    <w:p>
      <w:pPr>
        <w:pStyle w:val="Normal"/>
        <w:rPr>
          <w:sz w:val="28"/>
        </w:rPr>
      </w:pPr>
      <w:r>
        <w:rPr>
          <w:sz w:val="28"/>
        </w:rPr>
        <w:t>меморіальної дошки Павлюку О.М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.43,60 Закону України « Про місцеве самоврядування в Україні», розглянувши клопотання Черняхівської райдержадміністрації                № 658/2 від 12.04.2019 р. та відповідні матеріали до нього,  враховуючи рекомендації  постійних  комісій  з питань бюджету, комунальної власності та соціально-економічного розвитку району, з питань освіти, культури, охорони здоров’я та соціального захисту населення, з метою вшанування пам’яті Павлюка Олександра Михайловича, випускника Горбулівської ЗОШ І-ІІІ ст. ім.В.Н.Мартиненка, який загинув 02.11.2014 р. під час проведення антитерористичної операції на сході України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Надати згоду  відділу освіти райдержадміністрації на встановлення  на фасаді  корпусу № 1 Горбулівської загальноосвітньої шкоди І-ІІІ ступенів  ім.В.Н.Мартиненка меморіальної дошки Павлюку Олександру Михайловичу наступного зміст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 цій школі з 1990 по 2001 роки навчався Павлюк Олександр Михайлович (18.03.1984 – 02.11.2014), який героїчно загинув при виконанні військового обов’язку в зоні проведення АТО 02.11.2014 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ва героям, які віддали своє життя за Україну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відділу освіти райдержадміністрації(Сташенко Г.Ф.)  спільно з керівництвом Горбулівської ЗОШ І-ІІІ ст. ім.В.Н.Мартиненка після облаштування меморіальної дошки забезпечити її балансовий облік та охор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ди                                                                               І.П.Бовсунівсь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5:00Z</dcterms:created>
  <dc:creator>Admin</dc:creator>
  <dc:description/>
  <cp:keywords/>
  <dc:language>en-US</dc:language>
  <cp:lastModifiedBy>2</cp:lastModifiedBy>
  <cp:lastPrinted>2019-05-16T11:15:00Z</cp:lastPrinted>
  <dcterms:modified xsi:type="dcterms:W3CDTF">2019-05-16T08:15:00Z</dcterms:modified>
  <cp:revision>6</cp:revision>
  <dc:subject/>
  <dc:title>                                                                                                                                               </dc:title>
</cp:coreProperties>
</file>