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2216" w:leader="none"/>
          <w:tab w:val="left" w:pos="7613" w:leader="none"/>
        </w:tabs>
        <w:jc w:val="both"/>
        <w:rPr>
          <w:sz w:val="28"/>
          <w:szCs w:val="28"/>
          <w:lang w:val="uk-UA"/>
        </w:rPr>
      </w:pPr>
      <w:r>
        <w:rPr>
          <w:lang w:val="uk-UA"/>
        </w:rPr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730</wp:posOffset>
            </wp:positionH>
            <wp:positionV relativeFrom="paragraph">
              <wp:posOffset>635</wp:posOffset>
            </wp:positionV>
            <wp:extent cx="605155" cy="79819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роект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ab/>
        <w:tab/>
      </w:r>
      <w:r>
        <w:rPr>
          <w:bCs/>
          <w:sz w:val="28"/>
          <w:szCs w:val="28"/>
          <w:lang w:val="uk-UA"/>
        </w:rPr>
        <w:t xml:space="preserve">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Черняхівська районна рада</w:t>
      </w:r>
    </w:p>
    <w:p>
      <w:pPr>
        <w:pStyle w:val="3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ішення</w:t>
      </w:r>
    </w:p>
    <w:p>
      <w:pPr>
        <w:pStyle w:val="Normal"/>
        <w:tabs>
          <w:tab w:val="clear" w:pos="708"/>
          <w:tab w:val="left" w:pos="7613" w:leader="none"/>
        </w:tabs>
        <w:ind w:firstLine="2835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Normal"/>
        <w:ind w:firstLine="283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Тридцята сесія                                                            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кликання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291" w:leader="none"/>
        </w:tabs>
        <w:rPr/>
      </w:pPr>
      <w:r>
        <w:rPr>
          <w:sz w:val="28"/>
          <w:szCs w:val="28"/>
          <w:lang w:val="uk-UA"/>
        </w:rPr>
        <w:t>від 17  травня  2019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виділення коштів з районног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бюджету на матеріальну допомог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43 Закону України “Про місцеве самоврядування  в Україні”, розглянувши заяви громадян та враховуючи рекомендації постійних комісій районної ради з питань бюджету, комунальної власності та соціально-економічного розвитку району та з питань  освіти, культури, охорони здоров’я та соціального захисту населення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В И Р І Ш И Л А</w:t>
      </w:r>
      <w:r>
        <w:rPr>
          <w:sz w:val="28"/>
          <w:szCs w:val="28"/>
          <w:lang w:val="uk-UA"/>
        </w:rPr>
        <w:t xml:space="preserve"> :                                                                       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Для ліквідації наслідків пожежі, яка виникла у житлових  будинках та господарчих будівлях громадян, що завдала  матеріальних збитків, виділити фінансову (нецільову благодійну) допомогу у сумі 3000,00 грн., у тому числі: Масник К.М. с. Видибор - 1500,00 грн., Присяжнюк О.Ф. с. Жадьки - 1500,00 грн..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ділити одноразову фінансову (нецільову благодійну) допомогу громадянам, які потрапили у  складне матеріальне становище у сумі                 36100,00 грн., у тому  числі:  Ігнатенко М.С. с. Жадьки  - 500,00 грн.,     Ліщуку Б.А. смт.Черняхів - 300,00 грн., Байталюк З.Ф. смт. Черняхів  -    300,00 грн., Охмаку Ф.С. с. Пекарщина - 500,00 грн., Стецюку А.А.             смт. Черняхів -  500,00 грн., Бондарчук С.І. смт. Черняхів - 300,00 грн., Захар’єву В.О. смт. Черняхів - 500,00 грн., Заворотнюку В.О. смт. Черняхів - 300,00 грн., Ракович Г.В. смт.Черняхів - 1000,00 грн., Кучерчуку С.Д.         смт. Черняхів - 500,00 грн., Попік Н.М. смт. Черняхів - 300,00 грн.,          Шмідт Н.Л. с. Очеретянка - 1000,00 грн., Прут Л.Й. с. Дівочки - 1000,00 грн., Ювманчук Ф.К. с. Браженка - 300,00 грн., Рацілевичу П.К.  смт. Черняхів - 500,00 грн., Пилькевич І.Л. смт. Головине - 500,00 грн., Притулі Н.А. смт.Черняхів - 500,00 грн., Морозюк Н.Ф. смт.Черняхів - 1000,00 грн.,     Кочик Г.В. смт. Черняхів - 1000,00 грн., Капінус П.І. с. В.Горбаша -         500,00 грн., Сівченку М.С. смт. Черняхів - 500,00 грн., Давидюк Г.М.              с.Горбулів - 500,00 грн</w:t>
      </w:r>
      <w:r>
        <w:rPr>
          <w:color w:val="000000"/>
          <w:sz w:val="28"/>
          <w:szCs w:val="28"/>
          <w:lang w:val="uk-UA"/>
        </w:rPr>
        <w:t>., Сергійчуку В.Т.</w:t>
      </w:r>
      <w:r>
        <w:rPr>
          <w:sz w:val="28"/>
          <w:szCs w:val="28"/>
          <w:lang w:val="uk-UA"/>
        </w:rPr>
        <w:t xml:space="preserve"> смт. Черняхів -                            300,00 грн., Островському А.А. с. Новосілка - 300,00 грн., Бондарчук Н.П.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с. Новопіль - 500,00 грн., Шевляковій І.В. смт. Черняхів - 1000,00 грн., Мельниченку С.Т.  с.В. Горбаша - 1000,00 грн., Кирийчук Р.М. смт. Черняхів  - 1000,00 грн., Березенській В.П. смт. Черняхів - 1000,00 грн.,          Бондарчуку А.П. смт. Черняхів - 300,00 грн., Атаманській Г.В.  с. Новопіль - 500,00 грн., Левченку П.І. с. Новопіль - 300,00 грн., Филипенко Т.С.                с. Видибор - 500,00 грн., Дмітрієвій О.М. с. Сали - 300,00 грн., Сахненку М.О. смт. Черняхів - 500,00 грн., Химачу М.І. смт. Черняхів - 1000,00 грн.,      Химач А.М. смт.Черняхів - 300,00 грн., Григорчуку М.В. смт. Черняхів - 1000,00 грн., Крижовій Н.А. смт.Черняхів - 1000,00 грн., Мішугіс Л.Г.         смт. Черняхів -  500,00 грн., Галині М.П. смт. Черняхів - 1000,00 грн.,   Бутрику С.М. смт. Черняхів - 1000,00 грн., Цюпі П.А. с. Новосілки -        500,00 грн., Башинській Г.А. с.В.Горбаша - 500,00 грн., Соколівській С.В.                                                                                                                            с. Сали -    300,00 грн., Букаті В.І. смт. Черняхів - 300,00 грн., Сірковій Я.К. смт. Черняхів - 1000,00 грн., Ісаковій В.Д. смт. Черняхів - 1000,00 грн., Несененку А.В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мт .Черняхів - 300,00 грн., Мельниченку Б.М. смт. Черняхів -  300,00 грн., Сіркову В.С. смт. Черняхів - 500,00 грн.,  Поліщуку П.П.       смт. Черняхів - 300,00 грн., Скоркіній Н.С. смт. Черняхів - 500,00 грн., Лонській В.Р. смт. Черняхів - 300,00 грн., Петровській О.В. смт. Черняхів -  300,00 грн., Нестерчуку О.М. смт. Черняхів – 300,00 грн., Паламарчук М.С.  смт. Черняхів - 1000,00 грн., Свободі В.К. смт. Черняхів - 300,00 грн., Сівченку М.П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смт. Черняхів - 1000,00 грн., Панчуку О.В. с. Сліпчиці -   300,00 грн., Михальчук Л.С. смт. Черняхів - 500,00 грн., Котенко Л.В. </w:t>
      </w: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uk-UA"/>
        </w:rPr>
        <w:t xml:space="preserve">с. Новопіль - 1000,00 грн.. 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Головним розпорядником коштів визначити районну державну адміністраці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районної ради з питань бюджету, комунальної власності та соціально-економічного розвитку райо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лова ради</w:t>
        <w:tab/>
        <w:tab/>
        <w:tab/>
        <w:tab/>
        <w:tab/>
        <w:tab/>
        <w:tab/>
        <w:tab/>
        <w:t>І.П.Бовсунівськ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">
    <w:name w:val=" Знак Знак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1:41:00Z</dcterms:created>
  <dc:creator>Районна рада</dc:creator>
  <dc:description/>
  <cp:keywords/>
  <dc:language>en-US</dc:language>
  <cp:lastModifiedBy>Admin</cp:lastModifiedBy>
  <cp:lastPrinted>2019-05-22T09:21:00Z</cp:lastPrinted>
  <dcterms:modified xsi:type="dcterms:W3CDTF">2019-05-22T06:21:00Z</dcterms:modified>
  <cp:revision>19</cp:revision>
  <dc:subject/>
  <dc:title>ЧЕРНЯХІВСЬКА РАЙОННА РАДА</dc:title>
</cp:coreProperties>
</file>