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а сесія   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7 травня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яхівському ТМ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писання основних засобі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Відповідно  до  статей  43,60  Закону  України   «Про  місцеве  самоврядування  в  Україні», Положення  про  порядок  списання  майна  спільної  власності  територіальних  громад  сіл,  селищ  району,  затвердженого  рішенням  районної  ради  від  28.07.2017 р.,  розглянувши  клопотання Черняхівського ТМО № 532  від 11.03.2019 р.,   враховуючи акти перевірки технічного стану  майна та рекомендації </w:t>
      </w:r>
      <w:r>
        <w:rPr>
          <w:color w:val="000000"/>
          <w:szCs w:val="28"/>
        </w:rPr>
        <w:t>постійних комісій районної ради з питань бюджету,  комунальної власності та соціально-економічного розвитку району і з питань освіти, культури, охорони здоров’я та соціального захисту населення,</w:t>
      </w:r>
      <w:r>
        <w:rPr/>
        <w:t xml:space="preserve"> районна рада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1. Надати дозвіл Черняхівському  територіальному медичному об’єднанню  на списання  з балансу основних засобів згідно з додатком </w:t>
      </w:r>
      <w:r>
        <w:rPr>
          <w:i/>
        </w:rPr>
        <w:t>(додається)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szCs w:val="28"/>
        </w:rPr>
        <w:t xml:space="preserve">2. </w:t>
      </w:r>
      <w:r>
        <w:rPr/>
        <w:t xml:space="preserve">Доручити Черняхівському територіальному медичному об’єднанню (Ніколайчук В.В.) забезпечити  виконання  рішення відповідно до вимог чинного законодавства України та в місячний  термін  </w:t>
      </w:r>
      <w:r>
        <w:rPr>
          <w:szCs w:val="28"/>
        </w:rPr>
        <w:t>подати до виконавчого апарату  районної  ради  звіт про списання майна.</w:t>
      </w:r>
      <w:r>
        <w:rPr/>
        <w:t xml:space="preserve">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3.  Контроль  за  виконанням  даного  рішення  покласти  на  постійну  комісію районної ради з питань бюджету, комунальної власності та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  <w:t xml:space="preserve">Додаток </w:t>
      </w:r>
    </w:p>
    <w:p>
      <w:pPr>
        <w:pStyle w:val="Normal"/>
        <w:ind w:left="6237" w:hanging="0"/>
        <w:jc w:val="both"/>
        <w:rPr/>
      </w:pPr>
      <w:r>
        <w:rPr/>
        <w:t xml:space="preserve">до рішення районної ради </w:t>
      </w:r>
    </w:p>
    <w:p>
      <w:pPr>
        <w:pStyle w:val="Normal"/>
        <w:ind w:left="6237" w:hanging="0"/>
        <w:jc w:val="both"/>
        <w:rPr/>
      </w:pPr>
      <w:r>
        <w:rPr/>
        <w:t xml:space="preserve">від 17 травня 2019 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лі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их засобів, які обліковуються на баланс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Черняхівського територіального медичного об’єднанн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 підлягають списанню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911"/>
        <w:gridCol w:w="648"/>
        <w:gridCol w:w="1417"/>
        <w:gridCol w:w="1165"/>
        <w:gridCol w:w="1296"/>
      </w:tblGrid>
      <w:tr>
        <w:trPr>
          <w:tblHeader w:val="true"/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основного засобу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 випуск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(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існа  балансова  вартість, грн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  вартість, грн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тарний номер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ізатор ВК-7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2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72993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ізатор АВ-7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3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72023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рат флюорографічний стаціонарний 12Ф7Ц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1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71376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рат флюорографічний стаціонарний 12Ф7Ц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2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71112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рат рентгенівський діагностичний переносний «Арман-8ЛЗ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82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78166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арат дентальний стаціонарний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2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72999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ом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904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ступник голови ради                                                                           В.Р.Троценко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51:00Z</dcterms:created>
  <dc:creator>Admin</dc:creator>
  <dc:description/>
  <cp:keywords/>
  <dc:language>en-US</dc:language>
  <cp:lastModifiedBy>2</cp:lastModifiedBy>
  <cp:lastPrinted>2019-05-16T10:00:00Z</cp:lastPrinted>
  <dcterms:modified xsi:type="dcterms:W3CDTF">2019-05-16T07:06:00Z</dcterms:modified>
  <cp:revision>8</cp:revision>
  <dc:subject/>
  <dc:title>                                                                                                                                               </dc:title>
</cp:coreProperties>
</file>