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9.08.2019 р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іт директора Черняхівської </w:t>
      </w:r>
      <w:r>
        <w:rPr>
          <w:sz w:val="28"/>
          <w:szCs w:val="28"/>
          <w:lang w:val="uk-UA"/>
        </w:rPr>
        <w:t>ДЮС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иневича </w:t>
      </w:r>
      <w:r>
        <w:rPr>
          <w:sz w:val="28"/>
          <w:szCs w:val="28"/>
          <w:lang w:val="uk-UA"/>
        </w:rPr>
        <w:t xml:space="preserve">Г.М. </w:t>
      </w:r>
      <w:r>
        <w:rPr>
          <w:sz w:val="28"/>
          <w:szCs w:val="28"/>
        </w:rPr>
        <w:t xml:space="preserve">про фінансово-господарсь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ість закладу за 2018-2019 навчальний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стан підготовки до навчального 2019-2020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звіт директора Черняхівської дитячо-юнацької спортивної школи Гриневича Г.М. 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директора Черняхівської ДЮСШ Гриневича Г.М. про фінансово-господарську діяльність закладу за 2018-2019 навчальний рік та стан підготовки до навчального 2019-2020 року (додається) прийняти до відом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Директору Черняхівської ДЮСШ  Гриневичу Г.М. спрямовувати роботу педагогічного колективу тренерів закладу н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допущення скорочення навчальних груп, вжиття можливих заходів щодо  збільшення кількості вихованців, відкриття відділень з нових видів спорт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забезпечення розвитку спортивних здібностей вихованців,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набуття навиків здорового способу життя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1:00Z</dcterms:created>
  <dc:creator>Владимир</dc:creator>
  <dc:description/>
  <dc:language>en-US</dc:language>
  <cp:lastModifiedBy>2</cp:lastModifiedBy>
  <cp:lastPrinted>2018-05-23T16:17:00Z</cp:lastPrinted>
  <dcterms:modified xsi:type="dcterms:W3CDTF">2019-08-08T12:01:00Z</dcterms:modified>
  <cp:revision>2</cp:revision>
  <dc:subject/>
  <dc:title/>
</cp:coreProperties>
</file>