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ерша сесія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0 серпня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укладення договору орен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іщень в адміністративній будівл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яхівської районн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РК РЕП на новий стр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Відповідно до статей 43,60 Закону України «Про місцеве самоврядування в Україні», Закону України  «Про оренду державного та комунального майна», Положення </w:t>
      </w:r>
      <w:r>
        <w:rPr>
          <w:sz w:val="28"/>
          <w:szCs w:val="28"/>
        </w:rPr>
        <w:t xml:space="preserve">про оренду майна спільної власності територіальних громад сіл, селищ району, затвердженого </w:t>
      </w:r>
      <w:r>
        <w:rPr>
          <w:sz w:val="28"/>
        </w:rPr>
        <w:t>рішенням районної ради від 25.03.2011 р., розглянувши клопотання Районного ремонтно-експлуатаційного підприємства № 42 від 20.06.2019 р.,  враховуючи рекомендації постійної комісії районної ради з питань бюджету,  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Передати в оренду Районному комунальному ремонтно-експлуатаційному підприємству (код ЄДРПОУ 32026585) приміщення  загальною площею 973,90 кв.м., розміщені за адресою: 12301, Житомирська область, смт.Черняхів, майдан Рад, 1 на І, ІІ, ІІІ, ІУ поверхах адміністративної будівлі  Черняхівської районної ради (без підвальних приміщень та приміщень, які  використовує для своєї діяльності районна рада),  строком  на 2 роки 11 місяців з 01.10.2019р. по 31.08.2022 р. з метою подальшої передачі в суборенду бюджетним  установам та іншим суб’єктам господарювання  (для використання під офіс)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Встановити, що орендна плата для РК РЕП</w:t>
      </w:r>
      <w:r>
        <w:rPr>
          <w:sz w:val="28"/>
          <w:szCs w:val="28"/>
        </w:rPr>
        <w:t xml:space="preserve"> визначається на підставі Методики </w:t>
      </w:r>
      <w:r>
        <w:rPr>
          <w:bCs/>
          <w:sz w:val="28"/>
          <w:szCs w:val="28"/>
        </w:rPr>
        <w:t xml:space="preserve">розрахунку і порядку використання плати за оренду майна спільної власності територіальних громад сіл, селищ району, затвердженої рішенням районної ради від 25.03.2011 р. (зі змінами від 20.06.2015 р.)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ідповідно до розміру приміщень фактично переданих в суборенду з розрахунку: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 %  від незалежної оцінки майна  - для бюджетних устан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8 % від незалежної оцінки майна –</w:t>
      </w:r>
      <w:r>
        <w:rPr>
          <w:color w:val="000000"/>
          <w:sz w:val="28"/>
        </w:rPr>
        <w:t xml:space="preserve"> для інших суб’єктів господарювання.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40"/>
        <w:rPr/>
      </w:pPr>
      <w:r>
        <w:rPr/>
        <w:tab/>
        <w:t>3.  Доручити голові районної ради:</w:t>
      </w:r>
    </w:p>
    <w:p>
      <w:pPr>
        <w:pStyle w:val="TextBody"/>
        <w:numPr>
          <w:ilvl w:val="0"/>
          <w:numId w:val="2"/>
        </w:numPr>
        <w:spacing w:lineRule="atLeast" w:line="240"/>
        <w:rPr>
          <w:bCs/>
          <w:szCs w:val="28"/>
        </w:rPr>
      </w:pPr>
      <w:r>
        <w:rPr/>
        <w:t>укласти Договір оренди  приміщень в адміністративній будівлі Черняхівської районної ради  на новий строк</w:t>
      </w:r>
      <w:r>
        <w:rPr>
          <w:bCs/>
          <w:szCs w:val="28"/>
        </w:rPr>
        <w:t xml:space="preserve"> згідно з додатком 1 </w:t>
      </w:r>
      <w:r>
        <w:rPr>
          <w:bCs/>
          <w:i/>
          <w:szCs w:val="28"/>
        </w:rPr>
        <w:t>(додається)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іжсесійний період  вносити зміни до Договору оренди  від 20.08.2019  р. щодо розміру площ майна, переданого в оренду РК РЕП,  шляхом прийняття відповідного розпорядження з наступним затвердженням його  на сесії районної ради.</w:t>
      </w:r>
    </w:p>
    <w:p>
      <w:pPr>
        <w:pStyle w:val="Normal"/>
        <w:ind w:left="10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Надати погодження Районному комунальному ремонтно-експлуатаційному підприємству на передачу в суборенду з 01.10.2019 р.  строком на 2 роки 11 місяців майна,  зазначеного в пункті 1 даного рішення, суб’єктам господарювання згідно з додатком 2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5.  Зобов’язати Районне комунальне ремонтно-експлуатаційне підприємство   (Данилко О.В.)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и використанні орендованого приміщення дотримуватись санітарно-гігієнічних та протипожежних вимог, визначених відповідною документацією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протягом 10 днів  після укладення цього Договору застрахувати  орендоване майно на суму не меншу, ніж його вартість, визначену незалежною оцінкою, на користь Орендодавця, в порядку, визначеному чинним законодавством, та надати Орендодавцю копію договору страхування та копію платіжного доручення про сплату страхового внес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з 01.10.2019 р. укласти  договори суборенди  на новий стро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6.  Контроль за виконанням даного рішення покласти на постійну комісію районної ради  з питань бюджету, комунальної власності та соціально - економічного розвитку райо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олова ради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Додаток 2</w:t>
      </w:r>
    </w:p>
    <w:p>
      <w:pPr>
        <w:pStyle w:val="Normal"/>
        <w:ind w:left="6096" w:hanging="0"/>
        <w:jc w:val="both"/>
        <w:rPr/>
      </w:pPr>
      <w:r>
        <w:rPr/>
        <w:t xml:space="preserve">до рішення районної ради </w:t>
      </w:r>
    </w:p>
    <w:p>
      <w:pPr>
        <w:pStyle w:val="Normal"/>
        <w:ind w:left="6096" w:hanging="0"/>
        <w:jc w:val="both"/>
        <w:rPr/>
      </w:pPr>
      <w:r>
        <w:rPr/>
        <w:t xml:space="preserve">від 20.08.2019 р. </w:t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>Перел</w:t>
      </w:r>
      <w:r>
        <w:rPr>
          <w:b/>
          <w:sz w:val="28"/>
        </w:rPr>
        <w:t>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уб’єктів господарювання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яким буде передане в суборенду приміщенн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адміністративній будівлі  районної ради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з 01.10.2019 р. 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4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суборендар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площа індивідуально визначеного нерухомого майна, що передається в суборенду,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Черняхівська районна державна адміністраці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10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Управління агропромислового розвитку Черняхівської райдержадміністрації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8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ідділ адміністративних послуг Черняхівської райдержадміністрації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1,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ектор містобудування та архітектури Черняхівської райдержадміністрації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3,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ектор житлово-комунального господарства, будівництва та цивільного захисту населення Черняхівської райдержадміністрації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Головне управління Держгеокадастру у Житомирській області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7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Черняхівський районний центр  соціальних служб для сім’ї, дітей та молоді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7,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Управління фінансів Черняхівської райдержадміністрації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5,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Архівний сектор Черняхівської райдержадміністрації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лужба у справах дітей Черняхівської райдержадміністрації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3,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ідділ економічного розвитку і торгівлі  Черняхівської райдержадміністрації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1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йонна комунальна установа «Трудовий архів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П «Андвол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П «Терра» ТОВ «Поліський край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двокат Бойко Н.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П «Житомирське МБТІ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ільська сільська рад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3,60 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ступник голови ради </w:t>
        <w:tab/>
        <w:tab/>
        <w:t xml:space="preserve">                                               В.Р.Троценко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14:00Z</dcterms:created>
  <dc:creator>Admin</dc:creator>
  <dc:description/>
  <cp:keywords/>
  <dc:language>en-US</dc:language>
  <cp:lastModifiedBy>2</cp:lastModifiedBy>
  <cp:lastPrinted>2019-08-19T09:05:00Z</cp:lastPrinted>
  <dcterms:modified xsi:type="dcterms:W3CDTF">2019-08-19T06:10:00Z</dcterms:modified>
  <cp:revision>20</cp:revision>
  <dc:subject/>
  <dc:title>                                                                                                                                               </dc:title>
</cp:coreProperties>
</file>