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2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2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9.08.2019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25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0.08.2018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огра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витку культури та мистец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Черняхівському районі на 2018 - 2020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заслухавши інформацію Клинчук О.М. 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головного спеціаліста</w:t>
      </w:r>
      <w:r>
        <w:rPr>
          <w:sz w:val="28"/>
          <w:szCs w:val="28"/>
        </w:rPr>
        <w:t xml:space="preserve"> 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льтури,  національно-патріот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ня, молоді та спорту райдержадміністрації</w:t>
      </w:r>
      <w:r>
        <w:rPr>
          <w:sz w:val="28"/>
          <w:szCs w:val="28"/>
          <w:lang w:val="uk-UA"/>
        </w:rPr>
        <w:t>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Клинчук О.М.  – головного спеціаліста відділу культури,  національно-патріотичного виховання, молоді та спорту райдержадміністрації  про виконання Програми розвитку культури та мистецтва у Черняхівському районі на 2018 - 2020 роки прийняти до відома</w:t>
      </w:r>
      <w:r>
        <w:rPr>
          <w:sz w:val="28"/>
          <w:lang w:val="uk-UA"/>
        </w:rPr>
        <w:t xml:space="preserve"> (</w:t>
      </w:r>
      <w:r>
        <w:rPr>
          <w:i/>
          <w:sz w:val="28"/>
          <w:lang w:val="uk-UA"/>
        </w:rPr>
        <w:t xml:space="preserve">інформація 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культури,  національно-патріотичного виховання, молоді та спорту райдержадміністрації спільно із сільськими, селищними радами  вживати заходів  спрямованих на підвищення ролі культури та духовності у суспільному життя; поліпшення культурного обслуговування населенн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інню фінансів райдержадміністрації щорічно передбачати в районному бюджету кошти (в межах фінансових можливостей) для покращення матеріально-технічної бази закладів культури;  здійснення робіт в проведенні ремонтів закладів культур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3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47:00Z</dcterms:created>
  <dc:creator>Владимир</dc:creator>
  <dc:description/>
  <dc:language>en-US</dc:language>
  <cp:lastModifiedBy>2</cp:lastModifiedBy>
  <cp:lastPrinted>2019-08-08T14:54:00Z</cp:lastPrinted>
  <dcterms:modified xsi:type="dcterms:W3CDTF">2019-08-08T11:55:00Z</dcterms:modified>
  <cp:revision>3</cp:revision>
  <dc:subject/>
  <dc:title/>
</cp:coreProperties>
</file>