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44.7pt" filled="f" o:ole="">
            <v:imagedata r:id="rId3" o:title=""/>
          </v:shape>
          <o:OLEObject Type="Embed" ProgID="" ShapeID="ole_rId2" DrawAspect="Content" ObjectID="_155584564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>від 07 серпня</w:t>
      </w:r>
      <w:r>
        <w:rPr/>
        <w:t xml:space="preserve"> 2019 року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-240" w:hanging="720"/>
        <w:jc w:val="center"/>
        <w:outlineLvl w:val="0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розгляду питання </w:t>
      </w:r>
      <w:r>
        <w:rPr>
          <w:b/>
          <w:sz w:val="28"/>
          <w:szCs w:val="28"/>
        </w:rPr>
        <w:t>про внесення змін до рішення 16-ої сесії районної рад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кликання  від 30.05.2017 року « Про затвердження списк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исяжних у Черняхівському районному суді Житомирської області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-240" w:hanging="720"/>
        <w:jc w:val="both"/>
        <w:outlineLvl w:val="0"/>
        <w:rPr/>
      </w:pPr>
      <w:r>
        <w:rPr/>
        <w:tab/>
        <w:t xml:space="preserve">         </w:t>
      </w:r>
      <w:r>
        <w:rPr>
          <w:sz w:val="28"/>
          <w:szCs w:val="28"/>
        </w:rPr>
        <w:t xml:space="preserve">Відповідно до ст. 47 Закону України «Про місцеве самоврядування в Україні», заслухавши та обговоривши інформацію завідуючого організаційним відділом виконавчого апарату районної ради Войтович І.П. про внесення змін до рішення 16-ої сесії район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 від 30.05.2017 року « Про затвердження списку присяжних у Черняхівському районному суді Житомирської області», виступи депутатів з даного питання, ”, розглянувши заяву Мілютіної Н.К. від 25.06.2019 року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8"/>
          <w:szCs w:val="28"/>
        </w:rPr>
        <w:t>1.Інформацію завідуючого організаційним відділом виконавчого апарату районної ради Войтович І.П.  прийняти до відома.</w:t>
      </w:r>
    </w:p>
    <w:p>
      <w:pPr>
        <w:pStyle w:val="ListParagraph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Внести на розгляд пленарного засідання 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>-ої сесії районної ради VІІ скликання  дане питання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Calibri"/>
          <w:b/>
          <w:sz w:val="28"/>
          <w:szCs w:val="28"/>
          <w:lang w:eastAsia="ru-RU"/>
        </w:rPr>
        <w:t>3</w:t>
      </w:r>
      <w:r>
        <w:rPr>
          <w:sz w:val="28"/>
          <w:szCs w:val="28"/>
        </w:rPr>
        <w:t>.Вивести із списку присяжних у Черняхівському районному суді Житомирської області  Мілютіну Ніну Костянтинівну в зв’язку з поданою заявою.</w:t>
      </w:r>
    </w:p>
    <w:p>
      <w:pPr>
        <w:pStyle w:val="Normal"/>
        <w:autoSpaceDE w:val="false"/>
        <w:ind w:left="284" w:hanging="71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Виконавчому апарату районної ради направити дане рішення до територіального управління Державної судової адміністрації України в Житомирській області.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8"/>
          <w:szCs w:val="28"/>
        </w:rPr>
        <w:t>6.Контроль за виконанням даного рішення покласти на постійну комісію районної ради з питань регламенту, депутатської етики, правопорядку та прав людини.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                                                              О.В. Колесник       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BodyText2Char">
    <w:name w:val="Body Text 2 Char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2:58:00Z</dcterms:created>
  <dc:creator>org</dc:creator>
  <dc:description/>
  <cp:keywords/>
  <dc:language>en-US</dc:language>
  <cp:lastModifiedBy>Admin</cp:lastModifiedBy>
  <cp:lastPrinted>2018-05-28T15:08:00Z</cp:lastPrinted>
  <dcterms:modified xsi:type="dcterms:W3CDTF">2019-08-11T06:54:00Z</dcterms:modified>
  <cp:revision>3</cp:revision>
  <dc:subject/>
  <dc:title> </dc:title>
</cp:coreProperties>
</file>