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31353447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07 серпня 2019 року </w:t>
      </w:r>
    </w:p>
    <w:p>
      <w:pPr>
        <w:pStyle w:val="Normal"/>
        <w:autoSpaceDE w:val="false"/>
        <w:spacing w:before="120" w:after="0"/>
        <w:ind w:left="426" w:hanging="426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23 -ої сесії районної ради VІІ скликання від 23.03.2018 року “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 на 2018-2020 роки”</w:t>
      </w:r>
    </w:p>
    <w:p>
      <w:pPr>
        <w:pStyle w:val="ListParagraph"/>
        <w:tabs>
          <w:tab w:val="clear" w:pos="708"/>
          <w:tab w:val="left" w:pos="900" w:leader="none"/>
        </w:tabs>
        <w:ind w:left="360" w:hanging="0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лухавши та обговоривши інформацію головного спеціаліста Черняхівського районного сектору управління державної міграційної служби України в Житомирській області Штаплер Альони Олександ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Інформацію начальника Черняхівського районного сектору управління державної міграційної служби України в Житомирській області Петрика М.В. про хід виконання рішення 23-ої сесії районної ради VІІ скликання від 23.03.2018 року “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 на 2018-2020 роки” прийняти  до відома (додається)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 метою інформування населення Черняхівського району поширити через Веб-сайти районної ради, райдержадміністрації та шляхом розміщення на інформаційних дошках сільських, селищних рад інформацію про </w:t>
      </w:r>
      <w:r>
        <w:rPr>
          <w:color w:val="282828"/>
          <w:sz w:val="28"/>
          <w:szCs w:val="28"/>
          <w:shd w:fill="FFFFFF" w:val="clear"/>
        </w:rPr>
        <w:t>онлайн-запис до електронної черги для отримання послуг міграційної служби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>Голова постійної комісії                                                        О.В. Колес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24:00Z</dcterms:created>
  <dc:creator>Admin</dc:creator>
  <dc:description/>
  <cp:keywords/>
  <dc:language>en-US</dc:language>
  <cp:lastModifiedBy>Admin</cp:lastModifiedBy>
  <cp:lastPrinted>2019-08-06T15:28:00Z</cp:lastPrinted>
  <dcterms:modified xsi:type="dcterms:W3CDTF">2019-08-11T06:59:00Z</dcterms:modified>
  <cp:revision>4</cp:revision>
  <dc:subject/>
  <dc:title> </dc:title>
</cp:coreProperties>
</file>