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ind w:left="778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5270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  <w:t>Україна</w:t>
      </w:r>
    </w:p>
    <w:p>
      <w:pPr>
        <w:pStyle w:val="Style18"/>
        <w:spacing w:lineRule="auto" w:line="360"/>
        <w:rPr/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идцять перша сесія                                                     </w:t>
        <w:tab/>
        <w:tab/>
        <w:tab/>
        <w:t>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0 серпня 2019 року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ь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Закону України “ Про місцеве самоврядування в Україні ” та враховуючи висновок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04.06.2019 № 104,  від 07.06.2019 № 111,  від 26.06.2019 № 122, від 02.07.2019 № 127, від 15.07.2019 № 139 “Про внесення  змін до районного бюджету Черняхівського району на 2019 рік”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3:14:00Z</dcterms:created>
  <dc:creator>oem</dc:creator>
  <dc:description/>
  <cp:keywords/>
  <dc:language>en-US</dc:language>
  <cp:lastModifiedBy>РДА</cp:lastModifiedBy>
  <cp:lastPrinted>2019-08-20T15:56:00Z</cp:lastPrinted>
  <dcterms:modified xsi:type="dcterms:W3CDTF">2019-08-20T12:56:00Z</dcterms:modified>
  <cp:revision>6</cp:revision>
  <dc:subject/>
  <dc:title>Проект</dc:title>
</cp:coreProperties>
</file>