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 серпня 2019 року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 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spacing w:before="0" w:after="120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від 31.05.2019 р.  «</w:t>
      </w:r>
      <w:r>
        <w:rPr>
          <w:sz w:val="28"/>
        </w:rPr>
        <w:t>Про надання дозволу відділу освіти райдержадміністрації на продовження договору оренди нерухомого майна  з  ТОВ «Абсолют»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від 11.06.2019 р. «Про преміювання головного лікаря Черняхівського ТМО Ніколайчука В.В.»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 від 11.06.2019 р. «Про преміювання головного лікаря КНП «Центр ПМСД» Виговської А.М.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1  від 25.06.2019 р. «Про   погодження   розміру щомісячної плати та  встановлення  пільг по оплаті  за   навчання  у  ПСМНЗ «Черняхівська  музична школа»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 від 15.07.2019 р. «Про надання погодження РК РЕП на укладання договору суборенди нерухомого майна з Вільською сільською радою»;</w:t>
      </w:r>
    </w:p>
    <w:p>
      <w:pPr>
        <w:pStyle w:val="Normal"/>
        <w:numPr>
          <w:ilvl w:val="0"/>
          <w:numId w:val="2"/>
        </w:numPr>
        <w:spacing w:before="0" w:after="120"/>
        <w:ind w:left="709" w:hanging="36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  від 12.08.2019 р. «Про   погодження   розміру тарифів на послуги,   що надаватимуться  РК РЕП  з 01.08.2019 р.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2:00Z</dcterms:created>
  <dc:creator>Admin</dc:creator>
  <dc:description/>
  <cp:keywords/>
  <dc:language>en-US</dc:language>
  <cp:lastModifiedBy>2</cp:lastModifiedBy>
  <cp:lastPrinted>2019-08-19T08:54:00Z</cp:lastPrinted>
  <dcterms:modified xsi:type="dcterms:W3CDTF">2019-08-19T11:03:00Z</dcterms:modified>
  <cp:revision>12</cp:revision>
  <dc:subject/>
  <dc:title>                                                                                                                                               </dc:title>
</cp:coreProperties>
</file>