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08305" cy="612140"/>
                <wp:effectExtent l="0" t="0" r="0" b="0"/>
                <wp:docPr id="1" name=""/>
                <a:graphic xmlns:a="http://schemas.openxmlformats.org/drawingml/2006/main">
                  <a:graphicData uri="http://schemas.microsoft.com/office/word/2010/wordprocessingGroup">
                    <wpg:wgp>
                      <wpg:cNvGrpSpPr/>
                      <wpg:grpSpPr>
                        <a:xfrm>
                          <a:off x="0" y="0"/>
                          <a:ext cx="408240" cy="612000"/>
                          <a:chOff x="0" y="0"/>
                          <a:chExt cx="408240" cy="612000"/>
                        </a:xfrm>
                      </wpg:grpSpPr>
                      <wps:wsp>
                        <wps:cNvSpPr/>
                        <wps:nvSpPr>
                          <wps:cNvPr id="0" name=""/>
                          <wps:cNvSpPr/>
                        </wps:nvSpPr>
                        <wps:spPr>
                          <a:xfrm>
                            <a:off x="0" y="0"/>
                            <a:ext cx="408240" cy="612000"/>
                          </a:xfrm>
                          <a:prstGeom prst="rect">
                            <a:avLst/>
                          </a:prstGeom>
                          <a:noFill/>
                          <a:ln w="0">
                            <a:noFill/>
                          </a:ln>
                        </wps:spPr>
                        <wps:bodyPr/>
                      </wps:wsp>
                      <wps:wsp>
                        <wps:cNvSpPr/>
                        <wps:spPr>
                          <a:xfrm>
                            <a:off x="36360" y="517680"/>
                            <a:ext cx="169560" cy="9324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37040"/>
                            <a:ext cx="41400" cy="896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0080" cy="43740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040" y="0"/>
                            <a:ext cx="403200" cy="1008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398160" y="5040"/>
                            <a:ext cx="10080" cy="43236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366480" y="436320"/>
                            <a:ext cx="41400" cy="896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01960" y="516960"/>
                            <a:ext cx="168840" cy="9468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2560" y="31680"/>
                            <a:ext cx="302400" cy="53388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27800" y="447120"/>
                            <a:ext cx="78120" cy="12060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0040" y="447120"/>
                            <a:ext cx="79200" cy="504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0040" y="65880"/>
                            <a:ext cx="5040" cy="38340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1480" y="69840"/>
                            <a:ext cx="93240" cy="25200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12320" y="316080"/>
                            <a:ext cx="36720" cy="6660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46160" y="223560"/>
                            <a:ext cx="46440" cy="15732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184680" y="26640"/>
                            <a:ext cx="21600" cy="1976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01960" y="30600"/>
                            <a:ext cx="20880" cy="1936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16000" y="223560"/>
                            <a:ext cx="46440" cy="15804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59560" y="316080"/>
                            <a:ext cx="36720" cy="6588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63520" y="65880"/>
                            <a:ext cx="93960" cy="2527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53160" y="71640"/>
                            <a:ext cx="4320" cy="38052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275760" y="447120"/>
                            <a:ext cx="79200" cy="504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03040" y="448920"/>
                            <a:ext cx="77400" cy="11952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21760" y="398880"/>
                            <a:ext cx="35640" cy="306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21760" y="427320"/>
                            <a:ext cx="38880" cy="504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46240" y="395640"/>
                            <a:ext cx="13320" cy="3420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19240" y="396360"/>
                            <a:ext cx="29880" cy="3636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20320" y="453960"/>
                            <a:ext cx="30600" cy="6084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17800" y="450720"/>
                            <a:ext cx="33120" cy="504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17800" y="453960"/>
                            <a:ext cx="5040" cy="6660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19240" y="450720"/>
                            <a:ext cx="35640" cy="6588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290880" y="122040"/>
                            <a:ext cx="41400" cy="21528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30120" y="122040"/>
                            <a:ext cx="5040" cy="21780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13200" y="335160"/>
                            <a:ext cx="19080" cy="504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288360" y="295920"/>
                            <a:ext cx="29160" cy="417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288360" y="115560"/>
                            <a:ext cx="46440" cy="18216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271800" y="360720"/>
                            <a:ext cx="61560" cy="6588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277560" y="424080"/>
                            <a:ext cx="59040" cy="504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31560" y="358200"/>
                            <a:ext cx="5040" cy="6912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12480" y="358200"/>
                            <a:ext cx="21600" cy="504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68560" y="360720"/>
                            <a:ext cx="48960" cy="4248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270000" y="399960"/>
                            <a:ext cx="10080" cy="2916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52280" y="401400"/>
                            <a:ext cx="34920" cy="306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49400" y="429120"/>
                            <a:ext cx="38160" cy="504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49760" y="397440"/>
                            <a:ext cx="12600" cy="3492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59480" y="398160"/>
                            <a:ext cx="30600" cy="3636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57320" y="455760"/>
                            <a:ext cx="30960" cy="615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57320" y="452880"/>
                            <a:ext cx="33480" cy="576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186120" y="455760"/>
                            <a:ext cx="5040" cy="6660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54440" y="452880"/>
                            <a:ext cx="34920" cy="6588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76320" y="123840"/>
                            <a:ext cx="42480" cy="21528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73800" y="123840"/>
                            <a:ext cx="5040" cy="21852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76320" y="337320"/>
                            <a:ext cx="19080" cy="504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90720" y="297720"/>
                            <a:ext cx="30600" cy="417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73800" y="117000"/>
                            <a:ext cx="47520" cy="18288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74160" y="362520"/>
                            <a:ext cx="61560" cy="6588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72360" y="426600"/>
                            <a:ext cx="58320" cy="504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72360" y="360000"/>
                            <a:ext cx="4320" cy="6876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74160" y="360000"/>
                            <a:ext cx="21600" cy="504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91440" y="362520"/>
                            <a:ext cx="48960" cy="4248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28880" y="401400"/>
                            <a:ext cx="10080" cy="306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69560" y="302760"/>
                            <a:ext cx="69840" cy="10368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62000" y="382320"/>
                            <a:ext cx="44280" cy="2484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67760" y="285120"/>
                            <a:ext cx="39240" cy="10224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01960" y="302400"/>
                            <a:ext cx="44280" cy="8460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01960" y="379800"/>
                            <a:ext cx="38160" cy="3348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2.15pt;height:48.2pt" coordorigin="0,0" coordsize="643,964">
                <v:rect id="shape_0" stroked="f" o:allowincell="f" style="position:absolute;left:0;top:0;width:642;height:963;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57;top:815;width:266;height:146;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688;width:64;height:140;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5;height:688;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8;top:0;width:634;height:15;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627;top:8;width:15;height:680;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577;top:687;width:64;height:140;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18;top:814;width:265;height:148;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83;top:50;width:475;height:840;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01;top:704;width:122;height:189;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79;top:704;width:124;height:7;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79;top:104;width:7;height:603;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81;top:110;width:146;height:396;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77;top:498;width:57;height:104;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30;top:352;width:72;height:24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291;top:42;width:33;height:310;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18;top:48;width:32;height:304;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40;top:352;width:72;height:24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09;top:498;width:57;height:103;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15;top:104;width:147;height:397;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556;top:113;width:6;height:598;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34;top:704;width:124;height:7;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20;top:707;width:121;height:187;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49;top:628;width:55;height:47;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49;top:673;width:60;height:7;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388;top:623;width:20;height:53;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45;top:624;width:46;height:56;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47;top:715;width:47;height:95;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43;top:710;width:51;height:7;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43;top:715;width:7;height:104;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45;top:710;width:55;height:103;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458;top:192;width:64;height:338;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20;top:192;width:7;height:342;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493;top:528;width:29;height:7;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454;top:466;width:45;height:65;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454;top:182;width:72;height:286;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28;top:568;width:96;height:103;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37;top:668;width:92;height:7;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22;top:564;width:7;height:108;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492;top:564;width:33;height:7;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23;top:568;width:76;height:66;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25;top:630;width:15;height:45;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40;top:632;width:54;height:47;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35;top:676;width:59;height:7;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36;top:626;width:19;height:54;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51;top:627;width:47;height:56;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48;top:718;width:48;height:96;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48;top:713;width:52;height:8;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293;top:718;width:7;height:104;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43;top:713;width:54;height:103;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20;top:195;width:66;height:338;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16;top:195;width:7;height:343;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20;top:531;width:29;height:7;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43;top:469;width:47;height:65;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16;top:184;width:74;height:287;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17;top:571;width:96;height:103;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14;top:672;width:91;height:7;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14;top:567;width:6;height:107;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17;top:567;width:33;height:7;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44;top:571;width:76;height:66;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03;top:632;width:15;height:47;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67;top:477;width:109;height:162;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55;top:602;width:69;height:38;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64;top:449;width:61;height:160;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18;top:476;width:69;height:132;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18;top:598;width:59;height:52;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276"/>
        <w:rPr>
          <w:sz w:val="32"/>
        </w:rPr>
      </w:pPr>
      <w:r>
        <w:rPr>
          <w:sz w:val="32"/>
        </w:rPr>
        <w:t>Україна</w:t>
      </w:r>
    </w:p>
    <w:p>
      <w:pPr>
        <w:pStyle w:val="Heading7"/>
        <w:spacing w:lineRule="auto" w:line="276"/>
        <w:jc w:val="center"/>
        <w:rPr/>
      </w:pPr>
      <w:r>
        <w:rPr/>
        <w:t>Черняхівська  районна  рада</w:t>
      </w:r>
    </w:p>
    <w:p>
      <w:pPr>
        <w:pStyle w:val="Heading7"/>
        <w:spacing w:lineRule="auto" w:line="276"/>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Тридцять перша сесія                                                                          </w:t>
      </w:r>
      <w:r>
        <w:rPr>
          <w:sz w:val="28"/>
          <w:lang w:val="en-US"/>
        </w:rPr>
        <w:t>V</w:t>
      </w:r>
      <w:r>
        <w:rPr>
          <w:sz w:val="28"/>
        </w:rPr>
        <w:t xml:space="preserve">ІІ  скликання                    </w:t>
      </w:r>
    </w:p>
    <w:p>
      <w:pPr>
        <w:pStyle w:val="Normal"/>
        <w:rPr/>
      </w:pPr>
      <w:r>
        <w:rPr>
          <w:sz w:val="28"/>
        </w:rPr>
        <w:t xml:space="preserve">від 20 серпня 2019 року  </w:t>
      </w:r>
    </w:p>
    <w:p>
      <w:pPr>
        <w:pStyle w:val="Normal"/>
        <w:rPr>
          <w:sz w:val="28"/>
        </w:rPr>
      </w:pPr>
      <w:r>
        <w:rPr>
          <w:sz w:val="28"/>
        </w:rPr>
      </w:r>
    </w:p>
    <w:p>
      <w:pPr>
        <w:pStyle w:val="Normal"/>
        <w:rPr>
          <w:sz w:val="28"/>
        </w:rPr>
      </w:pPr>
      <w:r>
        <w:rPr>
          <w:sz w:val="28"/>
        </w:rPr>
        <w:t xml:space="preserve">Про закріплення нерухомого майна </w:t>
      </w:r>
    </w:p>
    <w:p>
      <w:pPr>
        <w:pStyle w:val="Normal"/>
        <w:rPr>
          <w:sz w:val="28"/>
        </w:rPr>
      </w:pPr>
      <w:r>
        <w:rPr>
          <w:sz w:val="28"/>
        </w:rPr>
        <w:t xml:space="preserve">на праві оперативного управління </w:t>
      </w:r>
    </w:p>
    <w:p>
      <w:pPr>
        <w:pStyle w:val="Normal"/>
        <w:jc w:val="both"/>
        <w:rPr>
          <w:sz w:val="28"/>
        </w:rPr>
      </w:pPr>
      <w:r>
        <w:rPr>
          <w:sz w:val="28"/>
        </w:rPr>
        <w:t xml:space="preserve">за КНП «Центр ПМСД» </w:t>
      </w:r>
    </w:p>
    <w:p>
      <w:pPr>
        <w:pStyle w:val="Normal"/>
        <w:jc w:val="both"/>
        <w:rPr>
          <w:sz w:val="28"/>
        </w:rPr>
      </w:pPr>
      <w:r>
        <w:rPr>
          <w:sz w:val="28"/>
        </w:rPr>
      </w:r>
    </w:p>
    <w:p>
      <w:pPr>
        <w:pStyle w:val="Normal"/>
        <w:ind w:firstLine="540"/>
        <w:jc w:val="both"/>
        <w:rPr/>
      </w:pPr>
      <w:r>
        <w:rPr>
          <w:sz w:val="28"/>
          <w:szCs w:val="28"/>
        </w:rPr>
        <w:t xml:space="preserve">Відповідно до статей 16, 43, 60 Закону України «Про місцеве самоврядування в Україні», статті 137  Господарського Кодексу України та Положення про порядок закріплення майна спільної власності територіальних громад сіл, селищ Черняхівського району на праві господарського відання або оперативного управління, затвердженого рішенням районної ради від 22.12.2017 р., враховуючи рекомендації постійної комісії районної ради з питань  бюджету, комунальної власності та соціально-економічного розвитку району, з метою впорядкування майна спільної власності територіальних громад сіл, селищ району, а також проведення державної реєстрації  речових прав на нерухоме майно, в т.ч. і земельні ділянки під об’єктами нерухомості, районна рада </w:t>
      </w:r>
    </w:p>
    <w:p>
      <w:pPr>
        <w:pStyle w:val="Normal"/>
        <w:jc w:val="both"/>
        <w:rPr>
          <w:b/>
          <w:b/>
          <w:sz w:val="28"/>
          <w:szCs w:val="28"/>
        </w:rPr>
      </w:pPr>
      <w:r>
        <w:rPr>
          <w:b/>
          <w:sz w:val="28"/>
          <w:szCs w:val="28"/>
        </w:rPr>
        <w:t>В И Р І Ш И Л А:</w:t>
      </w:r>
    </w:p>
    <w:p>
      <w:pPr>
        <w:pStyle w:val="Normal"/>
        <w:ind w:firstLine="708"/>
        <w:jc w:val="both"/>
        <w:rPr>
          <w:sz w:val="28"/>
          <w:szCs w:val="28"/>
        </w:rPr>
      </w:pPr>
      <w:r>
        <w:rPr>
          <w:sz w:val="28"/>
          <w:szCs w:val="28"/>
        </w:rPr>
        <w:t xml:space="preserve">1. Закріпити  за комунальним некомерційним підприємством «Центр первинної медико-санітарної допомоги» Черняхівської районної ради Житомирської області (код ЄДРПОУ 38500472)  на праві оперативного управління нерухоме майно – </w:t>
      </w:r>
      <w:r>
        <w:rPr>
          <w:sz w:val="28"/>
          <w:szCs w:val="28"/>
          <w:shd w:fill="FFFFFF" w:val="clear"/>
        </w:rPr>
        <w:t xml:space="preserve">приміщення фельдшерсько-акушерського пункту, за адресою: Житомирська область, Черняхівський район, село Новосілка,   вулиця Мельнична,  будинок 46/1, загальною площею 130,4 кв.м. </w:t>
      </w:r>
    </w:p>
    <w:p>
      <w:pPr>
        <w:pStyle w:val="Normal"/>
        <w:ind w:firstLine="708"/>
        <w:jc w:val="both"/>
        <w:rPr>
          <w:sz w:val="28"/>
        </w:rPr>
      </w:pPr>
      <w:r>
        <w:rPr>
          <w:sz w:val="28"/>
          <w:szCs w:val="28"/>
        </w:rPr>
        <w:t>2. Доручити головному лікарю комунального некомерційного підприємства «Центр первинної медико-санітарної допомоги» Черняхівської районної ради  Житомирської області Виговській А.М.</w:t>
      </w:r>
      <w:r>
        <w:rPr>
          <w:i/>
          <w:color w:val="FF0000"/>
          <w:sz w:val="28"/>
          <w:szCs w:val="28"/>
        </w:rPr>
        <w:t xml:space="preserve"> </w:t>
      </w:r>
      <w:r>
        <w:rPr>
          <w:sz w:val="28"/>
          <w:szCs w:val="28"/>
        </w:rPr>
        <w:t xml:space="preserve">забезпечити здійснення  державної реєстрації іншого речового права – права оперативного управління  нерухомим майном, зазначеним в п.1 цього рішення, про що повідомити районну раду в місячний строк. </w:t>
      </w:r>
    </w:p>
    <w:p>
      <w:pPr>
        <w:pStyle w:val="Normal"/>
        <w:ind w:firstLine="540"/>
        <w:jc w:val="both"/>
        <w:rPr>
          <w:bCs/>
          <w:sz w:val="28"/>
          <w:szCs w:val="28"/>
        </w:rPr>
      </w:pPr>
      <w:r>
        <w:rPr>
          <w:sz w:val="28"/>
          <w:szCs w:val="28"/>
        </w:rPr>
        <w:t xml:space="preserve">3. </w:t>
      </w:r>
      <w:r>
        <w:rPr>
          <w:bCs/>
          <w:sz w:val="28"/>
          <w:szCs w:val="28"/>
        </w:rPr>
        <w:t xml:space="preserve">Контроль за виконанням даного рішення покласти на </w:t>
      </w:r>
      <w:r>
        <w:rPr>
          <w:sz w:val="28"/>
          <w:szCs w:val="28"/>
        </w:rPr>
        <w:t>постійну комісію районної ради з питань бюджету, комунальної власності та соціально-економічного розвитку району</w:t>
      </w:r>
      <w:r>
        <w:rPr>
          <w:bCs/>
          <w:sz w:val="28"/>
          <w:szCs w:val="28"/>
        </w:rPr>
        <w:t>.</w:t>
      </w:r>
    </w:p>
    <w:p>
      <w:pPr>
        <w:pStyle w:val="Normal"/>
        <w:rPr>
          <w:bCs/>
          <w:sz w:val="28"/>
          <w:szCs w:val="28"/>
        </w:rPr>
      </w:pPr>
      <w:r>
        <w:rPr>
          <w:bCs/>
          <w:sz w:val="28"/>
          <w:szCs w:val="28"/>
        </w:rPr>
      </w:r>
    </w:p>
    <w:p>
      <w:pPr>
        <w:pStyle w:val="Normal"/>
        <w:rPr>
          <w:sz w:val="28"/>
        </w:rPr>
      </w:pPr>
      <w:r>
        <w:rPr>
          <w:bCs/>
          <w:sz w:val="28"/>
          <w:szCs w:val="28"/>
        </w:rPr>
        <w:t xml:space="preserve">Голова ради                                                                                І.П.Бовсунівський </w:t>
      </w:r>
    </w:p>
    <w:p>
      <w:pPr>
        <w:pStyle w:val="Normal"/>
        <w:ind w:left="6237" w:hanging="0"/>
        <w:jc w:val="both"/>
        <w:rPr>
          <w:sz w:val="28"/>
        </w:rPr>
      </w:pPr>
      <w:r>
        <w:rPr>
          <w:sz w:val="28"/>
        </w:rPr>
      </w:r>
    </w:p>
    <w:p>
      <w:pPr>
        <w:pStyle w:val="Normal"/>
        <w:ind w:left="6237" w:hanging="0"/>
        <w:jc w:val="both"/>
        <w:rPr/>
      </w:pPr>
      <w:r>
        <w:rPr/>
      </w:r>
    </w:p>
    <w:p>
      <w:pPr>
        <w:pStyle w:val="Normal"/>
        <w:ind w:left="6237" w:hanging="0"/>
        <w:jc w:val="both"/>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b w:val="false"/>
      <w:sz w:val="28"/>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character" w:styleId="Style13">
    <w:name w:val="Текст Знак"/>
    <w:basedOn w:val="Style11"/>
    <w:qFormat/>
    <w:rPr>
      <w:rFonts w:ascii="Courier New" w:hAnsi="Courier New" w:cs="Courier New"/>
      <w:lang w:val="ru-RU"/>
    </w:rPr>
  </w:style>
  <w:style w:type="character" w:styleId="1">
    <w:name w:val="Заголовок 1 Знак"/>
    <w:basedOn w:val="Style11"/>
    <w:qFormat/>
    <w:rPr>
      <w:b/>
      <w:bCs/>
      <w:sz w:val="28"/>
      <w:szCs w:val="24"/>
    </w:rPr>
  </w:style>
  <w:style w:type="character" w:styleId="21">
    <w:name w:val="Основной текст с отступом 2 Знак"/>
    <w:basedOn w:val="Style11"/>
    <w:qFormat/>
    <w:rPr>
      <w:sz w:val="24"/>
      <w:szCs w:val="24"/>
      <w:lang w:val="ru-RU"/>
    </w:rPr>
  </w:style>
  <w:style w:type="character" w:styleId="FontStyle11">
    <w:name w:val="Font Style11"/>
    <w:basedOn w:val="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Style16">
    <w:name w:val="Текст"/>
    <w:basedOn w:val="Normal"/>
    <w:qFormat/>
    <w:pPr/>
    <w:rPr>
      <w:rFonts w:ascii="Courier New" w:hAnsi="Courier New" w:cs="Courier New"/>
      <w:sz w:val="20"/>
      <w:szCs w:val="20"/>
      <w:lang w:val="ru-RU"/>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41">
    <w:name w:val="Style4"/>
    <w:basedOn w:val="Normal"/>
    <w:qFormat/>
    <w:pPr>
      <w:widowControl w:val="false"/>
      <w:autoSpaceDE w:val="false"/>
      <w:spacing w:lineRule="exact" w:line="336"/>
      <w:ind w:firstLine="917"/>
      <w:jc w:val="both"/>
    </w:pPr>
    <w:rPr>
      <w:lang w:val="ru-RU"/>
    </w:rPr>
  </w:style>
  <w:style w:type="paragraph" w:styleId="Rtejustify">
    <w:name w:val="rtejustify"/>
    <w:basedOn w:val="Normal"/>
    <w:qFormat/>
    <w:pPr>
      <w:spacing w:before="0" w:after="16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7:25:00Z</dcterms:created>
  <dc:creator>Admin</dc:creator>
  <dc:description/>
  <cp:keywords/>
  <dc:language>en-US</dc:language>
  <cp:lastModifiedBy>2</cp:lastModifiedBy>
  <cp:lastPrinted>2019-08-19T09:35:00Z</cp:lastPrinted>
  <dcterms:modified xsi:type="dcterms:W3CDTF">2019-08-19T06:38:00Z</dcterms:modified>
  <cp:revision>9</cp:revision>
  <dc:subject/>
  <dc:title>                                                                                                                                               </dc:title>
</cp:coreProperties>
</file>