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08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иватизацію </w:t>
      </w:r>
    </w:p>
    <w:p>
      <w:pPr>
        <w:pStyle w:val="Normal"/>
        <w:rPr/>
      </w:pPr>
      <w:r>
        <w:rPr>
          <w:sz w:val="28"/>
        </w:rPr>
        <w:t xml:space="preserve">будівлі аптеки,  за адресою: </w:t>
      </w:r>
    </w:p>
    <w:p>
      <w:pPr>
        <w:pStyle w:val="Normal"/>
        <w:rPr/>
      </w:pPr>
      <w:r>
        <w:rPr>
          <w:sz w:val="28"/>
        </w:rPr>
        <w:t>смт.Черняхів, вул.Володимирська,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Законів України «Про місцеве самоврядування в Україні», «Про приватизацію державного та комунального майна», рішень районної ради від 17.05.2019 р. «</w:t>
      </w:r>
      <w:r>
        <w:rPr>
          <w:color w:val="000000"/>
          <w:sz w:val="28"/>
          <w:szCs w:val="28"/>
        </w:rPr>
        <w:t>Про затвердження переліку об’єктів спільної власності територіальних   громад сіл, селищ Черняхівського району,які підлягають приватизації», «</w:t>
      </w:r>
      <w:r>
        <w:rPr>
          <w:sz w:val="28"/>
          <w:szCs w:val="28"/>
        </w:rPr>
        <w:t>Про затвердження Положення про діяльність аукціонної комісії для продажу об’єктів малої приватизації  спільної власності територіальних громад сіл, селищ Черняхівського району»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ватизувати шляхом продажу на електронному  аукціоні об’єкт соціально-культурного призначення територіальних громад сіл, селищ Черняхівського району - будівлю аптеки з належними прибудовами та спорудами, за адресою: Житомирська область, смт.Черняхів, вул.Володимирська, буд. 3, загальною площею 267,00  кв.м., реєстраційний номер 1726731718256, стартовою ціною 493785 (чотириста дев’яносто три тисячі сімсот вісімдесят  п’ять)  гривень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без ПДВ, який  перебуває на балансі комунального некомерційного підприємства «Центр первинної медико-санітарної допомоги»  Черняхівської районної ради (код ЄДРПОУ 38500472) та розташований на земельних ділянках Черняхівської селищної ради, загальною площею 0,0127 га, кадастровий номер 1825655100:05:009:0426 (цільове призначення: землі громадської забудови) та загальною площею 0,0842 га, кадастровий номер 1825655100:05:009:0425 (цільове призначення: землі громадської забудови) з обов’язковим збереженням профілю діяльності об’єкта, як медичного закладу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ати комунальне некомерційне підприємство «Центр первинної медико-санітарної допомоги» Черняхівської районної ради (Виговська А.М.) </w:t>
      </w:r>
      <w:r>
        <w:rPr>
          <w:color w:val="000000"/>
          <w:sz w:val="28"/>
          <w:szCs w:val="28"/>
        </w:rPr>
        <w:t>забезпечити підготовку всієї необхідної інформації та документів для продажу на електронному аукціоні з умовами об’єкту,  визначеного в п.1. даного ріше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 покласти на постійну комісію районної ради </w:t>
      </w:r>
      <w:r>
        <w:rPr>
          <w:sz w:val="28"/>
          <w:szCs w:val="28"/>
        </w:rPr>
        <w:t>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6:00Z</dcterms:created>
  <dc:creator>Admin</dc:creator>
  <dc:description/>
  <cp:keywords/>
  <dc:language>en-US</dc:language>
  <cp:lastModifiedBy>2</cp:lastModifiedBy>
  <cp:lastPrinted>2019-08-19T09:51:00Z</cp:lastPrinted>
  <dcterms:modified xsi:type="dcterms:W3CDTF">2019-08-19T06:53:00Z</dcterms:modified>
  <cp:revision>18</cp:revision>
  <dc:subject/>
  <dc:title>                                                                                                                                               </dc:title>
</cp:coreProperties>
</file>