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ерша сесія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0 серпня 2019 року  </w:t>
      </w:r>
    </w:p>
    <w:p>
      <w:pPr>
        <w:pStyle w:val="Normal"/>
        <w:ind w:left="623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ро припинення Черняхівського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територіального медичного об’єднання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шляхом перетворення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у комунальне некомерційне підприємство</w:t>
      </w:r>
    </w:p>
    <w:p>
      <w:pPr>
        <w:pStyle w:val="Normal"/>
        <w:spacing w:before="225" w:after="225"/>
        <w:ind w:firstLine="708"/>
        <w:jc w:val="both"/>
        <w:rPr/>
      </w:pPr>
      <w:r>
        <w:rPr>
          <w:sz w:val="28"/>
          <w:szCs w:val="28"/>
          <w:lang w:eastAsia="uk-UA"/>
        </w:rPr>
        <w:t>Відповідно до ст. 43,60 Закону України «Про місцеве самоврядування в Україні», ст. 104-108 Цивільного Кодексу України, ст. ст. 52-54, 59, 78 Господарського Кодексу України,  Законів України «Основи законодавства України про охорону здоров'я»,  «Про внесення змін до деяких законодавчих актів України щодо удосконалення законодавства з питань діяльності закладів охорони здоров'я»,   розглянувши  подання Черняхівського ТМО № 1252 від 16.07.2019 р., враховуючи рекомендації постійних комісій з питань освіти, культури, охорони здоров’я та соціального захисту населення і з питань бюджету, комунальної власності та соціально-економічного розвитку району, районна рада</w:t>
      </w:r>
    </w:p>
    <w:p>
      <w:pPr>
        <w:pStyle w:val="Normal"/>
        <w:spacing w:before="225" w:after="225"/>
        <w:rPr>
          <w:rFonts w:ascii="Arial" w:hAnsi="Arial" w:cs="Arial"/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В И Р І Ш И Л 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>1. Припинити юридичну особу - Черняхівське територіальне медичне об’єднання (юридична адреса: інд.12301, Житомирська область, смт.Черняхів, вул.Івана Франка, буд.42, код ЄДРПОУ 01991955) та його відокремлені підрозділи, зокрема: Центральну районну поліклініку Черняхівського району Територіального медичного об’єднання (юридична адреса: інд.12301, Житомирська область, смт.Черняхів, вул.Івана Франка (Калініна), буд.42, код ЄДРПОУ 35449623); Міську лікарню селища міського типу Черняхів Черняхівського району Територіального медичного об’єднання (юридична адреса: інд.12301, Житомирська область, смт.Черняхів, вул.Івана Франка (Калініна), буд.42, код ЄДРПОУ 35449639), шляхом перетворення у комунальне некомерційне підприємство «Черняхівське територіальне медичне об’єднання» Черняхівської  районної ради Житомир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2</w:t>
      </w:r>
      <w:r>
        <w:rPr>
          <w:sz w:val="28"/>
          <w:szCs w:val="28"/>
        </w:rPr>
        <w:t>. Визнати к</w:t>
      </w:r>
      <w:r>
        <w:rPr>
          <w:sz w:val="28"/>
          <w:szCs w:val="28"/>
          <w:lang w:eastAsia="uk-UA"/>
        </w:rPr>
        <w:t>омунальне некомерційне підприємство «Черняхівське територіальне медичне об’єднання» Черняхівської  районної ради Житомирської області правонаступником  всіх прав та обов’язків Черняхівського територіального медичного об’єдн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изнати к</w:t>
      </w:r>
      <w:r>
        <w:rPr>
          <w:sz w:val="28"/>
          <w:szCs w:val="28"/>
          <w:lang w:eastAsia="uk-UA"/>
        </w:rPr>
        <w:t xml:space="preserve">омунальне некомерційне підприємство «Черняхівське територіальне медичне об’єднання» Черняхівської  районної ради Житомирської області </w:t>
      </w:r>
      <w:r>
        <w:rPr>
          <w:sz w:val="28"/>
          <w:szCs w:val="28"/>
        </w:rPr>
        <w:t>таким, що не підлягає в подальшому приватиз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4. </w:t>
      </w:r>
      <w:r>
        <w:rPr>
          <w:sz w:val="28"/>
          <w:szCs w:val="28"/>
          <w:shd w:fill="FFFFFF" w:val="clear"/>
        </w:rPr>
        <w:t xml:space="preserve">Установити строк для заявлення кредиторами своїх вимог до юридичної особи  - </w:t>
      </w:r>
      <w:r>
        <w:rPr>
          <w:sz w:val="28"/>
          <w:szCs w:val="28"/>
          <w:lang w:eastAsia="uk-UA"/>
        </w:rPr>
        <w:t>Черняхівського територіального медичного об’єднання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eastAsia="uk-UA"/>
        </w:rPr>
        <w:t xml:space="preserve">та його відокремлених структурних підрозділів, </w:t>
      </w:r>
      <w:r>
        <w:rPr>
          <w:sz w:val="28"/>
          <w:szCs w:val="28"/>
          <w:shd w:fill="FFFFFF" w:val="clear"/>
        </w:rPr>
        <w:t xml:space="preserve">2 місяці з дня опублікування відповідного оголошення. </w:t>
      </w:r>
    </w:p>
    <w:p>
      <w:pPr>
        <w:pStyle w:val="Normal"/>
        <w:spacing w:before="225" w:after="225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  <w:lang w:eastAsia="uk-UA"/>
        </w:rPr>
        <w:t xml:space="preserve">Затвердити склад комісії  з  припинення (перетворення) юридичної особи Черняхівського територіального медичного об’єднання та його відокремлених підрозділів згідно з додатком 1 </w:t>
      </w:r>
      <w:r>
        <w:rPr>
          <w:sz w:val="28"/>
          <w:szCs w:val="28"/>
          <w:lang w:eastAsia="uk-UA"/>
        </w:rPr>
        <w:t xml:space="preserve">та визначити місцезнаходженням комісії  юридичну адресу Черняхівського  ТМО: 12301, Житомирська область, смт.Черняхів, </w:t>
      </w:r>
      <w:r>
        <w:rPr>
          <w:sz w:val="28"/>
          <w:szCs w:val="28"/>
          <w:lang w:eastAsia="uk-UA"/>
        </w:rPr>
        <w:t xml:space="preserve">вул.Івана Франка, 42. </w:t>
      </w:r>
    </w:p>
    <w:p>
      <w:pPr>
        <w:pStyle w:val="ListParagraph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Уповноважити  голову </w:t>
      </w:r>
      <w:r>
        <w:rPr>
          <w:rFonts w:cs="Times New Roman" w:ascii="Times New Roman" w:hAnsi="Times New Roman"/>
          <w:sz w:val="28"/>
          <w:szCs w:val="28"/>
        </w:rPr>
        <w:t xml:space="preserve">комісії з  припинення (перетворення) юридичної особи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Черняхівського територіального медичного об’єднання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та його відокремлених підрозділів Ніколайчука Віталія Віталійович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eastAsia="ru-RU"/>
        </w:rPr>
        <w:t>ротягом трьох робочих днів з дати прийняття рішення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подати </w:t>
      </w:r>
      <w:r>
        <w:rPr>
          <w:rFonts w:cs="Times New Roman" w:ascii="Times New Roman" w:hAnsi="Times New Roman"/>
          <w:sz w:val="28"/>
          <w:szCs w:val="28"/>
        </w:rPr>
        <w:t>державному реєстратору повідомлення про припинення шляхом перетворення юридичної особи та її відокремлених підрозділів.</w:t>
      </w:r>
    </w:p>
    <w:p>
      <w:pPr>
        <w:pStyle w:val="ListParagraph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eastAsia="uk-UA"/>
        </w:rPr>
        <w:t xml:space="preserve">Затвердити порядок і строки припинення юридичної особи  </w:t>
      </w:r>
      <w:r>
        <w:rPr>
          <w:sz w:val="28"/>
          <w:szCs w:val="28"/>
          <w:lang w:eastAsia="uk-UA"/>
        </w:rPr>
        <w:t xml:space="preserve">Черняхівського територіального медичного об’єднання </w:t>
      </w:r>
      <w:r>
        <w:rPr>
          <w:sz w:val="28"/>
          <w:szCs w:val="28"/>
          <w:lang w:eastAsia="uk-UA"/>
        </w:rPr>
        <w:t>та його відокремлених  підрозділів шляхом перетворення згідно з додатком 2.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firstLine="708"/>
        <w:jc w:val="both"/>
        <w:rPr/>
      </w:pPr>
      <w:r>
        <w:rPr>
          <w:sz w:val="28"/>
          <w:szCs w:val="28"/>
          <w:lang w:eastAsia="uk-UA"/>
        </w:rPr>
        <w:t xml:space="preserve">8. </w:t>
      </w:r>
      <w:r>
        <w:rPr>
          <w:sz w:val="28"/>
          <w:szCs w:val="28"/>
          <w:lang w:eastAsia="uk-UA"/>
        </w:rPr>
        <w:t>Контроль за виконанням даного рішення покласти на постійну комісію з питань бюджету, комунальної власності та соціально-економічного розвитку району.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rFonts w:ascii="Arial" w:hAnsi="Arial" w:cs="Arial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олова ради                                                                                     І.П.Бовсунівський </w:t>
      </w:r>
    </w:p>
    <w:p>
      <w:pPr>
        <w:pStyle w:val="Normal"/>
        <w:spacing w:before="225" w:after="225"/>
        <w:rPr/>
      </w:pPr>
      <w:r>
        <w:rPr>
          <w:sz w:val="28"/>
          <w:szCs w:val="28"/>
          <w:lang w:eastAsia="uk-UA"/>
        </w:rPr>
        <w:t>                                                                 </w:t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b/>
          <w:b/>
        </w:rPr>
      </w:pPr>
      <w:r>
        <w:rPr>
          <w:b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/>
      </w:pPr>
      <w:r>
        <w:rPr/>
        <w:t xml:space="preserve">до рішення районної ради  </w:t>
      </w:r>
    </w:p>
    <w:p>
      <w:pPr>
        <w:pStyle w:val="22"/>
        <w:ind w:left="6237" w:hanging="0"/>
        <w:jc w:val="both"/>
        <w:rPr>
          <w:lang w:val="uk-UA"/>
        </w:rPr>
      </w:pPr>
      <w:r>
        <w:rPr>
          <w:lang w:val="uk-UA"/>
        </w:rPr>
        <w:t xml:space="preserve">від  20.08.2019 р.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рипинення юридичної особи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>Черняхівського територіального медичного об’єднання</w:t>
      </w:r>
      <w:r>
        <w:rPr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його відокремлених підрозділів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</w:rPr>
        <w:t xml:space="preserve">шляхом перетворення у </w:t>
      </w:r>
      <w:r>
        <w:rPr>
          <w:b/>
          <w:sz w:val="28"/>
          <w:szCs w:val="28"/>
          <w:lang w:eastAsia="uk-UA"/>
        </w:rPr>
        <w:t>Комунальне некомерційне підприємство «Черняхівське територіальне медичне об’єднання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uk-UA"/>
        </w:rPr>
        <w:t>Черняхівської районної ради Житомир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8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іколайчу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талій Віталійович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ий лікар</w:t>
            </w:r>
            <w:r>
              <w:rPr>
                <w:bCs/>
              </w:rPr>
              <w:t xml:space="preserve"> </w:t>
            </w:r>
            <w:r>
              <w:rPr>
                <w:lang w:eastAsia="uk-UA"/>
              </w:rPr>
              <w:t>Черняхівського територіального медичного об’єднання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голова комісії (ідентифікаційний номер 2760005992, місце проживання: смт.Черняхів, вул.Івана Франка (Калініна), буд.4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ентригер </w:t>
            </w:r>
          </w:p>
          <w:p>
            <w:pPr>
              <w:pStyle w:val="Normal"/>
              <w:rPr/>
            </w:pPr>
            <w:r>
              <w:rPr/>
              <w:t xml:space="preserve">Валентина Володимирів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Заступник головного лікаря (з економічних питань)</w:t>
            </w:r>
            <w:r>
              <w:rPr>
                <w:lang w:eastAsia="uk-UA"/>
              </w:rPr>
              <w:t xml:space="preserve"> Черняхівського територіального медичного об’єднання</w:t>
            </w:r>
            <w:r>
              <w:rPr/>
              <w:t>, член комісії  (ідентифікаційний номер 3133206008, місце проживання: смт.Черняхів, вул.Сагайдачного (Ватутіна), буд.79)</w:t>
            </w:r>
            <w:r>
              <w:rPr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лякі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алентина Володимирів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ловний бухгалтер </w:t>
            </w:r>
            <w:r>
              <w:rPr>
                <w:lang w:eastAsia="uk-UA"/>
              </w:rPr>
              <w:t>Черняхівського територіального медичного об’єднання</w:t>
            </w:r>
            <w:r>
              <w:rPr>
                <w:shd w:fill="FFFFFF" w:val="clear"/>
              </w:rPr>
              <w:t xml:space="preserve">, </w:t>
            </w:r>
            <w:r>
              <w:rPr/>
              <w:t>член комісії (ідентифікаційний номер 2020813003, місце проживання: смт.Черняхів, пров.Івана Франка (Калініна), буд. 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ляш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Володимир В</w:t>
            </w:r>
            <w:r>
              <w:rPr/>
              <w:t>ікто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ступник головного лікаря  (по лікувальній роботі)</w:t>
            </w:r>
            <w:r>
              <w:rPr>
                <w:lang w:eastAsia="uk-UA"/>
              </w:rPr>
              <w:t xml:space="preserve"> Черняхівського територіального медичного об’єднання</w:t>
            </w:r>
            <w:r>
              <w:rPr>
                <w:shd w:fill="FFFFFF" w:val="clear"/>
              </w:rPr>
              <w:t xml:space="preserve">, </w:t>
            </w:r>
            <w:r>
              <w:rPr/>
              <w:t>член комісії (ідентифікаційний номер  3266722319, місце проживання: смт.Черняхів, вул.Івана Франка, буд.14Я, кв.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но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Юрій Володимирович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ступник головного лікаря</w:t>
            </w:r>
            <w:r>
              <w:rPr>
                <w:lang w:eastAsia="uk-UA"/>
              </w:rPr>
              <w:t xml:space="preserve"> ( з експертизи тимчасової непрацездатності) Черняхівського територіального медичного об’єднання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 xml:space="preserve"> голова профкому, член комісії (ідентифікаційний номер 1798815419, місце проживання: смт.Черняхів, вул.Івана Франка (Калініна), буд.16, кв.4 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тапчук                               Алла Олександ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ловна сестра медична </w:t>
            </w:r>
            <w:r>
              <w:rPr>
                <w:lang w:eastAsia="uk-UA"/>
              </w:rPr>
              <w:t>Черняхівського територіального медичного об’єднання</w:t>
            </w:r>
            <w:r>
              <w:rPr>
                <w:shd w:fill="FFFFFF" w:val="clear"/>
              </w:rPr>
              <w:t xml:space="preserve">, </w:t>
            </w:r>
            <w:r>
              <w:rPr/>
              <w:t>член комісії (ідентифікаційний номер 2515407640, місце проживання: смт. Черняхів, вул.Володимирська (Леніна), буд.27, кв.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ончу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юдмила Іванів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пеціаліст-бухгалтер І категорії (з обліку товарно-матеріальних цінностей) </w:t>
            </w:r>
            <w:r>
              <w:rPr>
                <w:lang w:eastAsia="uk-UA"/>
              </w:rPr>
              <w:t>Черняхівського територіального медичного об’єднання</w:t>
            </w:r>
            <w:r>
              <w:rPr>
                <w:shd w:fill="FFFFFF" w:val="clear"/>
              </w:rPr>
              <w:t xml:space="preserve">, </w:t>
            </w:r>
            <w:r>
              <w:rPr/>
              <w:t>член комісії (ідентифікаційний номер 2288412282, місце проживання: смт. Черняхів, вул.Декабристів, буд.24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ради                                                                       В.Р.Троц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b/>
          <w:b/>
        </w:rPr>
      </w:pPr>
      <w:r>
        <w:rPr>
          <w:b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/>
      </w:pPr>
      <w:r>
        <w:rPr/>
        <w:t xml:space="preserve">до рішення районної ради </w:t>
      </w:r>
    </w:p>
    <w:p>
      <w:pPr>
        <w:pStyle w:val="Normal"/>
        <w:widowControl w:val="false"/>
        <w:autoSpaceDE w:val="false"/>
        <w:ind w:firstLine="6237"/>
        <w:jc w:val="both"/>
        <w:rPr/>
      </w:pPr>
      <w:r>
        <w:rPr>
          <w:rStyle w:val="3TimesNewRoman"/>
          <w:color w:val="000000"/>
          <w:sz w:val="24"/>
        </w:rPr>
        <w:t xml:space="preserve">від 20.08.2019 р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строки припинення юридичної особ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lang w:eastAsia="uk-UA"/>
        </w:rPr>
        <w:t>Черняхівського територіального медичного об’єднання</w:t>
      </w:r>
      <w:r>
        <w:rPr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його відокремлених підрозділів шляхом перетворенн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eastAsia="uk-UA"/>
        </w:rPr>
        <w:t xml:space="preserve">Комунальне некомерційне підприємств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>«Черняхівське територіальне медичне об’єднання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uk-UA"/>
        </w:rPr>
        <w:t xml:space="preserve">Черняхівської районної ради Житомирської області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261"/>
        <w:gridCol w:w="2693"/>
      </w:tblGrid>
      <w:tr>
        <w:trPr>
          <w:trHeight w:val="68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оди з припин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  <w:p>
            <w:pPr>
              <w:pStyle w:val="Normal"/>
              <w:jc w:val="center"/>
              <w:rPr/>
            </w:pPr>
            <w:r>
              <w:rPr/>
              <w:t>виконання</w:t>
            </w:r>
          </w:p>
        </w:tc>
      </w:tr>
      <w:tr>
        <w:trPr>
          <w:trHeight w:val="16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1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я державному реєстратору повідомлення про прийняте рішення щодо припинення юридичної особи шляхом перетворення  та подання необхідних документів для внесення до Єдиного державного реєстру відповідних записів. Оприлюднення оголошення про припинення в друкованих ЗМ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гом трьох робочих днів з дати прийняття рішення</w:t>
            </w:r>
          </w:p>
        </w:tc>
      </w:tr>
      <w:tr>
        <w:trPr>
          <w:trHeight w:val="70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ідомлення працівників про припинення юридичної особи шляхом перетворе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трьох робочих днів з дати прийняття рішенн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життя комісією заходів щодо виявлення кредиторів, письмове повідомлення їх про  припинення юридичної особи шляхом перетворе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тязі двох місяців з дня публікації оголошення про припинення шляхом перетворенн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повної інвентаризації майна та кошті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юридичної особи  та подання відповідних відомостей районній рад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сля  закінчення строку  для пред’явлення вимог кредиторами</w:t>
            </w:r>
          </w:p>
        </w:tc>
      </w:tr>
      <w:tr>
        <w:trPr>
          <w:trHeight w:val="39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адання  та подання для затвердження районною радою передавального акт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ання на затвердження районною радою Статуту нового підприєм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Після проведеної інвентаризації майна  та закінчення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року для пред’явлення вимог кредиторам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</w:rPr>
              <w:t>Подання відомостей в орган, який здійснює державну реєстрацію юридичних осіб, що припиняються, за місцем їх державної реєстрації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hd w:fill="FFFFFF" w:val="clear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сля затвердження передавального акту та Статуту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Заступник голови ради                                                                 В.Р.Троценко </w:t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6237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6237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character" w:styleId="Style14">
    <w:name w:val="Название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45:00Z</dcterms:created>
  <dc:creator>Admin</dc:creator>
  <dc:description/>
  <cp:keywords/>
  <dc:language>en-US</dc:language>
  <cp:lastModifiedBy>2</cp:lastModifiedBy>
  <cp:lastPrinted>2019-08-19T09:44:00Z</cp:lastPrinted>
  <dcterms:modified xsi:type="dcterms:W3CDTF">2019-08-21T05:17:00Z</dcterms:modified>
  <cp:revision>26</cp:revision>
  <dc:subject/>
  <dc:title>                                                                                                                                               </dc:title>
</cp:coreProperties>
</file>