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3130934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3 серпня  2019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ал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алівського сільського голови Бондарчука Сергія Петровича, виступи депутатів з даного питання</w:t>
      </w:r>
      <w:r>
        <w:rPr>
          <w:sz w:val="28"/>
          <w:szCs w:val="28"/>
          <w:lang w:eastAsia="ru-RU"/>
        </w:rPr>
        <w:t>, комісія відмічає, що з</w:t>
      </w:r>
      <w:r>
        <w:rPr>
          <w:sz w:val="28"/>
          <w:szCs w:val="28"/>
        </w:rPr>
        <w:t>агальна площа Салівської сільської ради складає 4519,2 га. Під населеними пунктами 391 га.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али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200,5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ові Сали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69,1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осівк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74,6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сівка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48,8 га. Землі запасу та резерв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1134 га. Розпайовано земель 1871,64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одний фонд 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123,3 га. Запаси ліс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659,2 га. На території ради орендують землі такі підприємства, а саме: ПП «ВлаБоДе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272 гектара земель запасу сільської ради, 300 часток паїв та заключені договори на відумерлу спадщину. ПП «ВлаБаДе» в 2019 році сплатили коштів в бюджет сільської ради 383600 гривень. ТОВ «Агролендс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450 га земельних часток паїв та 90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витребуваної спадщи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ендна плата станом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01.08.2019 року сплачен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43918 гривень. ПП «Черняхівська аграрна група» заключило договір орен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Черняхівською РДА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 xml:space="preserve"> відумерл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спадщин</w:t>
      </w:r>
      <w:r>
        <w:rPr>
          <w:sz w:val="28"/>
          <w:szCs w:val="28"/>
          <w:lang w:val="ru-RU"/>
        </w:rPr>
        <w:t>у в</w:t>
      </w:r>
      <w:r>
        <w:rPr>
          <w:sz w:val="28"/>
          <w:szCs w:val="28"/>
        </w:rPr>
        <w:t xml:space="preserve"> с. Сали на 132 га, орендна плата станом на 01.08.2019 року сплачена в сумі 147072 гривень. На території ради розпочав працювати кар’єр «Планета 2005», станом 01.08.2019 року до бюджету сільської ради сплачено орендної плати за землю 105453 гриве</w:t>
      </w:r>
      <w:r>
        <w:rPr>
          <w:sz w:val="28"/>
          <w:szCs w:val="28"/>
          <w:lang w:val="ru-RU"/>
        </w:rPr>
        <w:t xml:space="preserve">нь. </w:t>
      </w:r>
      <w:r>
        <w:rPr>
          <w:sz w:val="28"/>
          <w:szCs w:val="28"/>
        </w:rPr>
        <w:t xml:space="preserve"> Станом на 05.08.2019 року сплачено земельного податку 7186 гривень. Чорним Алімом Миколайовичем за оренду ставу в с. Сали  орендна плата станом на 01.08.2019 року сплачен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12971 гривня. ФОП Толстоброва Л.В. за оренду землі під магазином орендна плата станом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01.08.2019 року сплачено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сумі 2035 гривень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Са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8:00Z</dcterms:created>
  <dc:creator>Admin</dc:creator>
  <dc:description/>
  <cp:keywords/>
  <dc:language>en-US</dc:language>
  <cp:lastModifiedBy>Admin</cp:lastModifiedBy>
  <cp:lastPrinted>2018-11-23T08:03:00Z</cp:lastPrinted>
  <dcterms:modified xsi:type="dcterms:W3CDTF">2019-08-12T11:06:00Z</dcterms:modified>
  <cp:revision>3</cp:revision>
  <dc:subject/>
  <dc:title> </dc:title>
</cp:coreProperties>
</file>