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.6pt;height:38.2pt" filled="f" o:ole="">
            <v:imagedata r:id="rId3" o:title=""/>
          </v:shape>
          <o:OLEObject Type="Embed" ProgID="" ShapeID="ole_rId2" DrawAspect="Content" ObjectID="_2056402509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/>
        <w:t>від 13 серпня</w:t>
      </w:r>
      <w:r>
        <w:rPr>
          <w:lang w:val="ru-RU"/>
        </w:rPr>
        <w:t xml:space="preserve"> </w:t>
      </w:r>
      <w:r>
        <w:rPr/>
        <w:t xml:space="preserve">2019 року </w:t>
      </w:r>
    </w:p>
    <w:p>
      <w:pPr>
        <w:pStyle w:val="NoSpacing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екомендації щодо розгляду питання про хід виконання рішення 11-ої сесії районної ради VІІ скликання від 28.10.2016 року «Про звернення депутатів Черняхівської районної ради до Кабінету Міністрів України щодо проведення капітального ремонту дороги «Житомир-Виступовичі” 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ст. 47 Закону України «Про місцеве самоврядування в Україні”, заслухавши та обговоривши інформацію заступника голови районної ради Троценка В.Р.,виступи депутатів з даного питання,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розглянувши відповіді Служби автомобільних доріг у Житомирській області за №  8-11/1017 від            03.06.2019 року, Житомирської обласної державної адміністрації за № 3662/2-19/35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а комісія районної ради з питань агропромислового розвитку, земельних відносин та екології  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  <w:sz w:val="28"/>
          <w:szCs w:val="28"/>
          <w:u w:val="single"/>
        </w:rPr>
        <w:t>Рекомендує:</w:t>
      </w:r>
    </w:p>
    <w:p>
      <w:pPr>
        <w:pStyle w:val="NoSpacing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нформацію заступника голови районної ради Троценка В.Р. про хід виконання рішення 11-ої сесії районної ради VІІ скликання від 28.10.2016 року «Про звернення депутатів Черняхівської районної ради до Кабінету Міністрів України щодо проведення капітального ремонту дороги «Житомир-Виступовичі”   прийняти до відома.</w:t>
      </w:r>
    </w:p>
    <w:p>
      <w:pPr>
        <w:pStyle w:val="NoSpacing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нести на засідання 31-ої сесії районної ради </w:t>
      </w: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>ІІ скликання дане питання.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довжити термін розгляду даного звернення.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онавчому апарату районної ради направити дане рішення до Служби автомобільних доріг у Житомирській області з метою отримання відповіді щодо проведення ремонту зазначеної ділянки дороги для інформування депутатів районної ради на черговій сесії. 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 рішення 31-ої сесії районної ради VІІ скликання від 28.07.2017 року “Про хід виконання рішення 11-ої сесії районної ради VІІ скликання від 28.10.2016 року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«Про звернення депутатів Черняхівської районної ради до Кабінету Міністрів України щодо проведення капітального ремонту дороги «Житомир-Виступовичі” покласти на постійну комісію районної ради з питань агропромислового розвитку, земельних відносин та екології  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а постійної комісії                                                           Р.М. Трояченко</w:t>
      </w:r>
    </w:p>
    <w:p>
      <w:pPr>
        <w:pStyle w:val="Normal"/>
        <w:spacing w:lineRule="auto" w:line="276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08:03:00Z</dcterms:created>
  <dc:creator>Admin</dc:creator>
  <dc:description/>
  <cp:keywords/>
  <dc:language>en-US</dc:language>
  <cp:lastModifiedBy>Admin</cp:lastModifiedBy>
  <cp:lastPrinted>2019-02-21T11:46:00Z</cp:lastPrinted>
  <dcterms:modified xsi:type="dcterms:W3CDTF">2019-08-12T08:03:00Z</dcterms:modified>
  <cp:revision>2</cp:revision>
  <dc:subject/>
  <dc:title> </dc:title>
</cp:coreProperties>
</file>