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33415848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3 серп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глянувши відповіді Служби автомобільних доріг у Житомирській області за №  8-11/1017 від            03.06.2019 року, Житомирської обласної державної адміністрації за № 3662/2-19/35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1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відповіді щодо проведення ремонту зазначеної ділянки дороги для інформування депутатів районної ради на черговій сесії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1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3:00Z</dcterms:created>
  <dc:creator>Admin</dc:creator>
  <dc:description/>
  <cp:keywords/>
  <dc:language>en-US</dc:language>
  <cp:lastModifiedBy>Admin</cp:lastModifiedBy>
  <cp:lastPrinted>2019-02-21T11:46:00Z</cp:lastPrinted>
  <dcterms:modified xsi:type="dcterms:W3CDTF">2019-08-12T08:03:00Z</dcterms:modified>
  <cp:revision>2</cp:revision>
  <dc:subject/>
  <dc:title> </dc:title>
</cp:coreProperties>
</file>