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14563516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>від 13 серпня</w:t>
      </w:r>
      <w:r>
        <w:rPr>
          <w:lang w:val="ru-RU"/>
        </w:rPr>
        <w:t xml:space="preserve"> </w:t>
      </w:r>
      <w:r>
        <w:rPr/>
        <w:t xml:space="preserve">2019 рок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”, заслухавши та обговоривши інформацію заступника голови районної ради Троценка В.Р.,виступи депутатів з даного питання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глянувши відповіді Служби автомобільних доріг у Житомирській області за №  8-11/1017 від            03.06.2019 року, Житомирської обласної державної адміністрації за № 3662/2-19/35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 про хід виконання рішення 11-ої сесії районної ради VІІ скликання від 28.10.2016 року 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  прийняти до відом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31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розгляду даного зверненн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апарату районної ради направити дане рішення до Служби автомобільних доріг у Житомирській області з метою отримання відповіді щодо проведення ремонту зазначеної ділянки дороги для інформування депутатів районної ради на черговій сесії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рішення 31-ої сесії районної ради VІІ скликання від 28.07.2017 року “Про хід виконання рішення 11-ої сесії районної ради VІІ скликання від 28.10.2016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вернення депутатів Черняхівської районної ради до Кабінету Міністрів України щодо проведення капітального ремонту дороги «Житомир-Виступовичі” покласти на постійну комісію районної ради з питань агропромислового розвитку, земельних відносин та екології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3:00Z</dcterms:created>
  <dc:creator>Admin</dc:creator>
  <dc:description/>
  <cp:keywords/>
  <dc:language>en-US</dc:language>
  <cp:lastModifiedBy>Admin</cp:lastModifiedBy>
  <cp:lastPrinted>2019-02-21T11:46:00Z</cp:lastPrinted>
  <dcterms:modified xsi:type="dcterms:W3CDTF">2019-08-12T08:03:00Z</dcterms:modified>
  <cp:revision>2</cp:revision>
  <dc:subject/>
  <dc:title> </dc:title>
</cp:coreProperties>
</file>