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02.09.2019 р.  №  77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надання дозволу Черняхівській ДЮСШ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п</w:t>
      </w:r>
      <w:r>
        <w:rPr>
          <w:sz w:val="28"/>
          <w:szCs w:val="28"/>
        </w:rPr>
        <w:t xml:space="preserve">ередачу в оренду індивідуальн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значеного нерухомого май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 «ЙОГА.ОМ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5,60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оренду державного та комунального майна», Положення про оренду майна спільної власності  територіальних громад сіл, селищ району та п. 6 Положення про порядок управління об’єктами спільної власності територіальних громад сіл, селищ району, затверджених рішенням районної ради від 25.03.2011 року, розглянувши клопотання Черняхівської дитячо-юнацької спортивної школи № 59 від 29.08.2019 р. та з метою раціонального використання майна спільної власності територіальних громад </w:t>
      </w:r>
      <w:r>
        <w:rPr>
          <w:sz w:val="28"/>
          <w:lang w:val="uk-UA"/>
        </w:rPr>
        <w:t xml:space="preserve">сіл, селищ </w:t>
      </w:r>
      <w:r>
        <w:rPr>
          <w:sz w:val="28"/>
          <w:szCs w:val="28"/>
          <w:lang w:val="uk-UA"/>
        </w:rPr>
        <w:t>району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Черняхівській дитячо-юнацькій спортивній школі на передачу в оренду </w:t>
      </w:r>
      <w:r>
        <w:rPr>
          <w:sz w:val="28"/>
          <w:lang w:val="uk-UA"/>
        </w:rPr>
        <w:t xml:space="preserve">громадській організації  «Йога.ОМ» (код ЄДРПОУ </w:t>
      </w:r>
      <w:r>
        <w:rPr>
          <w:sz w:val="28"/>
          <w:szCs w:val="28"/>
          <w:lang w:val="uk-UA"/>
        </w:rPr>
        <w:t>43101418</w:t>
      </w:r>
      <w:r>
        <w:rPr>
          <w:sz w:val="28"/>
          <w:lang w:val="uk-UA"/>
        </w:rPr>
        <w:t xml:space="preserve">) </w:t>
      </w:r>
      <w:r>
        <w:rPr>
          <w:sz w:val="28"/>
          <w:szCs w:val="28"/>
          <w:lang w:val="uk-UA"/>
        </w:rPr>
        <w:t>індивідуально</w:t>
      </w:r>
      <w:r>
        <w:rPr>
          <w:sz w:val="28"/>
          <w:lang w:val="uk-UA"/>
        </w:rPr>
        <w:t xml:space="preserve"> визначеного нерухомого майна, що є спільною власністю територіальних громад сіл, селищ району та перебуває  на балансі ДЮСШ, а саме: частини приміщення Черняхівської дитячо-юнацької спортивної школи, розміщеного за адресою: смт.Черняхів, вул.Володимирська, 29,  загальною площею 79,30 кв.м., з орендною платою 16,56 грн./год. (шістнадцять гривень 56 коп.) без ПДВ з режимом доступу до об’єкта оренди 1,5 години в день (з 18.00 до 19.30) двічі на тиждень (понеділок, п’ятниця) для проведення занять з хатха йоги строком </w:t>
      </w:r>
      <w:r>
        <w:rPr>
          <w:sz w:val="28"/>
          <w:szCs w:val="28"/>
          <w:lang w:val="uk-UA"/>
        </w:rPr>
        <w:t>на 1 рік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Доручити директору Черняхівської дитячо-юнацької спортивної школи Гриневичу Г.М.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укласти договір оренди майна, в якому передбачити відповідні умови найму на його використання та протягом 14 днів</w:t>
      </w:r>
      <w:r>
        <w:rPr>
          <w:sz w:val="28"/>
        </w:rPr>
        <w:t xml:space="preserve"> з моменту </w:t>
      </w:r>
      <w:r>
        <w:rPr>
          <w:sz w:val="28"/>
          <w:lang w:val="uk-UA"/>
        </w:rPr>
        <w:t>отримання дозволу на оренду майна зареєструвати відповідний договір у виконавчому апараті районної ра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обов’язати орендаря привести приміщення у відповідність до містобудівних, санітарно-гігієнічних та протипожежних вимог, визначених відповідною документацією та протягом 10 днів застрахувати орендоване майно.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ане розпорядження внести на розгляд і затвердження сесії районної ради.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завідуючого відділом спільної власності територіальних громад виконавчого апарату районної ради Іваницьку Л.М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06:00Z</dcterms:created>
  <dc:creator>Admin</dc:creator>
  <dc:description/>
  <cp:keywords/>
  <dc:language>en-US</dc:language>
  <cp:lastModifiedBy>2</cp:lastModifiedBy>
  <cp:lastPrinted>2018-09-21T08:35:00Z</cp:lastPrinted>
  <dcterms:modified xsi:type="dcterms:W3CDTF">2019-10-31T08:44:00Z</dcterms:modified>
  <cp:revision>7</cp:revision>
  <dc:subject/>
  <dc:title/>
</cp:coreProperties>
</file>