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 серпня 2018 року  № 72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передачу в оре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Капустіна В.В.  від 22.08.2019 р.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дати в оренду Капустіну Василю Васильовичу індивідуально</w:t>
      </w:r>
      <w:r>
        <w:rPr>
          <w:sz w:val="28"/>
          <w:lang w:val="uk-UA"/>
        </w:rPr>
        <w:t xml:space="preserve"> визначене нерухоме майна, що є спільною власністю територіальних громад сіл, селищ району та перебуває  на балансі</w:t>
      </w:r>
      <w:r>
        <w:rPr>
          <w:sz w:val="28"/>
          <w:szCs w:val="28"/>
          <w:lang w:val="uk-UA"/>
        </w:rPr>
        <w:t xml:space="preserve"> Черняхівської районної рад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міщення гаражу, загальною площею 15,4 кв.м., за адресою: смт.Черняхів, майдан Рад, 2/3, для використання під гараж строком на 1 рік з місячною орендною платою 178,06 грн. без ПДВ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Завідуючому відділом спільної власності територіальних громад виконавчого апарату районної ради Іваницькій Л.М. підготувати проект  договору оренди майна, в якому передбачити відповідні умови найму на його використання та забезпечити реєстрацію договору після його підписа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10 днів з моменту укладання договору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ане розпорядження внести на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5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ди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49:00Z</dcterms:created>
  <dc:creator>Admin</dc:creator>
  <dc:description/>
  <cp:keywords/>
  <dc:language>en-US</dc:language>
  <cp:lastModifiedBy>2</cp:lastModifiedBy>
  <cp:lastPrinted>2019-08-29T11:03:00Z</cp:lastPrinted>
  <dcterms:modified xsi:type="dcterms:W3CDTF">2019-08-29T08:36:00Z</dcterms:modified>
  <cp:revision>6</cp:revision>
  <dc:subject/>
  <dc:title/>
</cp:coreProperties>
</file>