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0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24.10.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йонну Програму виплати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дітям-сиротам і дітям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м батьківського пікл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осягнення 18-річного віку на 2017-2021 роки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Сташенка Г.Ф. – начальника відділу освіти райдержадміністрації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постійна комісія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ийняти інформацію про виконання районної Програми виплати одноразової допомоги дітям-сиротам і дітям, позбавленим батьківського піклування, після досягнення  18-річного віку на 2017-2021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в подальшому вживати заходи, спрямовані на виконання відповідної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Управлінню фінансів райдержадміністрації  щорічно передбачати в районному бюджеті кошти на виконання відповідної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13:00Z</dcterms:created>
  <dc:creator>Владимир</dc:creator>
  <dc:description/>
  <dc:language>en-US</dc:language>
  <cp:lastModifiedBy>2</cp:lastModifiedBy>
  <cp:lastPrinted>2019-10-25T16:14:00Z</cp:lastPrinted>
  <dcterms:modified xsi:type="dcterms:W3CDTF">2019-10-25T13:18:00Z</dcterms:modified>
  <cp:revision>3</cp:revision>
  <dc:subject/>
  <dc:title/>
</cp:coreProperties>
</file>