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8.10.2019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5.2017 року «Про районну Програ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езення учнів, вихованц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х працівників загальноосвітні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их закладів Черняхі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-2021 роки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Сташенка Г.Ф. – начальника відділу освіти райдержадміністрації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постійна комісія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ийняти інформацію Сташенка Г.Ф. – начальника відділу освіти райдержадміністрації про виконання районної Програми підвезення учнів, вихованців, педагогічних працівників загальноосвітніх навчальних закладів Черняхівського району на 2017-2021 рок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 райдержадміністрації опрацювати з сільськими,  селищними радами питання  щодо виділення субвенцій з місцевих бюджетів на відповідні цілі для район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фінансів райдержадміністрації  надати пропозиції щодо можливості виділення з  районного бюджету додаткових коштів з метою  виконання відповідної прогр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07:00Z</dcterms:created>
  <dc:creator>Владимир</dc:creator>
  <dc:description/>
  <dc:language>en-US</dc:language>
  <cp:lastModifiedBy>2</cp:lastModifiedBy>
  <cp:lastPrinted>2019-10-25T15:38:00Z</cp:lastPrinted>
  <dcterms:modified xsi:type="dcterms:W3CDTF">2019-10-25T13:07:00Z</dcterms:modified>
  <cp:revision>2</cp:revision>
  <dc:subject/>
  <dc:title/>
</cp:coreProperties>
</file>