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4812867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жовтня 2019 рок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ru-RU"/>
        </w:rPr>
        <w:t xml:space="preserve"> про хід виконання рішення 23-ої сесії районної ради VІІ скликання від 23.03.2018 року «Про районну Програму територіальної оборони Черняхівського району на 2018-2019 роки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військового комісара Черняхівського районного військового комісаріату Іваницького Віктора Анатолійовича </w:t>
      </w:r>
      <w:r>
        <w:rPr>
          <w:sz w:val="28"/>
          <w:szCs w:val="28"/>
          <w:lang w:val="ru-RU"/>
        </w:rPr>
        <w:t>про хід виконання рішення 23-ої сесії районної ради VІІ скликання від 23.03.2018 року «Про районну Програму територіальної оборони Черняхівського району на 2018-2019 роки»</w:t>
      </w:r>
      <w:r>
        <w:rPr>
          <w:sz w:val="28"/>
          <w:szCs w:val="28"/>
        </w:rPr>
        <w:t>, виступи депутатів з даного питання, постійна комісія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військового комісара Черняхівського районного військового комісаріату Іваницького Віктора Анатолійовича про хід виконання рішення 23-ої сесії районн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>ІІ скликання від 23.03.2018 року «Про районну Програму територіальної оборони Черняхівського району на 2018-2019 роки» прийняти до відома (додаєть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олова  комісії                                                                          О.В. Колесник      </w:t>
      </w:r>
    </w:p>
    <w:p>
      <w:pPr>
        <w:pStyle w:val="Normal"/>
        <w:autoSpaceDE w:val="false"/>
        <w:ind w:left="284" w:hanging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6:00Z</dcterms:created>
  <dc:creator>org</dc:creator>
  <dc:description/>
  <cp:keywords/>
  <dc:language>en-US</dc:language>
  <cp:lastModifiedBy>Admin</cp:lastModifiedBy>
  <cp:lastPrinted>2019-10-23T07:19:00Z</cp:lastPrinted>
  <dcterms:modified xsi:type="dcterms:W3CDTF">2019-10-23T04:36:00Z</dcterms:modified>
  <cp:revision>4</cp:revision>
  <dc:subject/>
  <dc:title> </dc:title>
</cp:coreProperties>
</file>